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30"/>
          <w:szCs w:val="30"/>
          <w:lang w:val="en-US" w:eastAsia="en-US"/>
        </w:rPr>
      </w:pPr>
      <w:r>
        <w:rPr>
          <w:rFonts w:eastAsia="仿宋_GB2312" w:ascii="仿宋_GB2312" w:hAnsi="仿宋_GB2312"/>
          <w:b/>
          <w:sz w:val="30"/>
          <w:szCs w:val="30"/>
          <w:lang w:val="en-US" w:eastAsia="en-US"/>
        </w:rPr>
        <mc:AlternateContent>
          <mc:Choice Requires="wpg">
            <w:drawing>
              <wp:anchor behindDoc="1" distT="0" distB="0" distL="114935" distR="114935" simplePos="0" locked="0" layoutInCell="0" allowOverlap="1" relativeHeight="38">
                <wp:simplePos x="0" y="0"/>
                <wp:positionH relativeFrom="column">
                  <wp:posOffset>-29845</wp:posOffset>
                </wp:positionH>
                <wp:positionV relativeFrom="paragraph">
                  <wp:posOffset>547370</wp:posOffset>
                </wp:positionV>
                <wp:extent cx="5544820" cy="1941830"/>
                <wp:effectExtent l="635" t="5080" r="635" b="5080"/>
                <wp:wrapNone/>
                <wp:docPr id="1" name=""/>
                <a:graphic xmlns:a="http://schemas.openxmlformats.org/drawingml/2006/main">
                  <a:graphicData uri="http://schemas.microsoft.com/office/word/2010/wordprocessingGroup">
                    <wpg:wgp>
                      <wpg:cNvGrpSpPr/>
                      <wpg:grpSpPr>
                        <a:xfrm>
                          <a:off x="0" y="0"/>
                          <a:ext cx="5544720" cy="1941840"/>
                          <a:chOff x="0" y="0"/>
                          <a:chExt cx="5544720" cy="1941840"/>
                        </a:xfrm>
                      </wpg:grpSpPr>
                      <wps:wsp>
                        <wps:cNvSpPr txBox="1"/>
                        <wps:spPr>
                          <a:xfrm>
                            <a:off x="6480" y="0"/>
                            <a:ext cx="5493960" cy="1755000"/>
                          </a:xfrm>
                          <a:prstGeom prst="rect">
                            <a:avLst/>
                          </a:prstGeom>
                          <a:solidFill>
                            <a:srgbClr val="ffffff"/>
                          </a:solidFill>
                          <a:ln w="9360">
                            <a:solidFill>
                              <a:srgbClr val="ffffff"/>
                            </a:solidFill>
                            <a:miter/>
                          </a:ln>
                        </wps:spPr>
                        <wps:txbx>
                          <w:txbxContent>
                            <w:p>
                              <w:pPr>
                                <w:overflowPunct w:val="false"/>
                                <w:bidi w:val="0"/>
                                <w:jc w:val="center"/>
                                <w:rPr/>
                              </w:pPr>
                              <w:r>
                                <w:rPr>
                                  <w:w w:val="80"/>
                                  <w:kern w:val="2"/>
                                  <w:spacing w:val="180"/>
                                  <w:sz w:val="100"/>
                                  <w:szCs w:val="24"/>
                                  <w:rFonts w:ascii="Times New Roman" w:hAnsi="Times New Roman" w:eastAsia="方正小标宋简体;Arial Unicode MS" w:cs="Times New Roman"/>
                                  <w:color w:val="FF0000"/>
                                  <w:lang w:val="en-US" w:eastAsia="zh-CN" w:bidi="ar-SA"/>
                                </w:rPr>
                                <w:t>河南省教育</w:t>
                              </w:r>
                              <w:r>
                                <w:rPr>
                                  <w:w w:val="80"/>
                                  <w:kern w:val="2"/>
                                  <w:sz w:val="100"/>
                                  <w:szCs w:val="24"/>
                                  <w:rFonts w:ascii="Times New Roman" w:hAnsi="Times New Roman" w:eastAsia="方正小标宋简体;Arial Unicode MS" w:cs="Times New Roman"/>
                                  <w:color w:val="FF0000"/>
                                  <w:lang w:val="en-US" w:eastAsia="zh-CN" w:bidi="ar-SA"/>
                                </w:rPr>
                                <w:t>厅</w:t>
                              </w:r>
                            </w:p>
                          </w:txbxContent>
                        </wps:txbx>
                        <wps:bodyPr wrap="square" anchor="t">
                          <a:noAutofit/>
                        </wps:bodyPr>
                      </wps:wsp>
                      <wps:wsp>
                        <wps:cNvSpPr/>
                        <wps:spPr>
                          <a:xfrm flipV="1">
                            <a:off x="0" y="1941120"/>
                            <a:ext cx="5544720" cy="7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35pt;margin-top:43.1pt;width:436.55pt;height:152.8pt" coordorigin="-47,862" coordsize="8731,3056">
                <v:shapetype id="_x0000_t202" coordsize="21600,21600" o:spt="202" path="m,l,21600l21600,21600l21600,xe">
                  <v:stroke joinstyle="miter"/>
                  <v:path gradientshapeok="t" o:connecttype="rect"/>
                </v:shapetype>
                <v:shape id="shape_0" fillcolor="white" stroked="t" o:allowincell="f" style="position:absolute;left:-37;top:862;width:8651;height:2763;mso-wrap-style:square;v-text-anchor:top" type="_x0000_t202">
                  <v:textbox>
                    <w:txbxContent>
                      <w:p>
                        <w:pPr>
                          <w:overflowPunct w:val="false"/>
                          <w:bidi w:val="0"/>
                          <w:jc w:val="center"/>
                          <w:rPr/>
                        </w:pPr>
                        <w:r>
                          <w:rPr>
                            <w:w w:val="80"/>
                            <w:kern w:val="2"/>
                            <w:spacing w:val="180"/>
                            <w:sz w:val="100"/>
                            <w:szCs w:val="24"/>
                            <w:rFonts w:ascii="Times New Roman" w:hAnsi="Times New Roman" w:eastAsia="方正小标宋简体;Arial Unicode MS" w:cs="Times New Roman"/>
                            <w:color w:val="FF0000"/>
                            <w:lang w:val="en-US" w:eastAsia="zh-CN" w:bidi="ar-SA"/>
                          </w:rPr>
                          <w:t>河南省教育</w:t>
                        </w:r>
                        <w:r>
                          <w:rPr>
                            <w:w w:val="80"/>
                            <w:kern w:val="2"/>
                            <w:sz w:val="100"/>
                            <w:szCs w:val="24"/>
                            <w:rFonts w:ascii="Times New Roman" w:hAnsi="Times New Roman" w:eastAsia="方正小标宋简体;Arial Unicode MS" w:cs="Times New Roman"/>
                            <w:color w:val="FF0000"/>
                            <w:lang w:val="en-US" w:eastAsia="zh-CN" w:bidi="ar-SA"/>
                          </w:rPr>
                          <w:t>厅</w:t>
                        </w:r>
                      </w:p>
                    </w:txbxContent>
                  </v:textbox>
                  <v:fill o:detectmouseclick="t" type="solid" color2="black"/>
                  <v:stroke color="white" weight="9360" joinstyle="miter" endcap="flat"/>
                  <w10:wrap type="none"/>
                </v:shape>
                <v:line id="shape_0" from="-47,3919" to="8684,3919" stroked="t" o:allowincell="f" style="position:absolute;flip:y">
                  <v:stroke color="red" weight="9360" joinstyle="miter" endcap="flat"/>
                  <v:fill o:detectmouseclick="t" on="false"/>
                  <w10:wrap type="none"/>
                </v:line>
              </v:group>
            </w:pict>
          </mc:Fallback>
        </mc:AlternateContent>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snapToGrid w:val="false"/>
        <w:rPr>
          <w:rFonts w:ascii="仿宋_GB2312" w:hAnsi="仿宋_GB2312" w:eastAsia="仿宋_GB2312"/>
          <w:b/>
          <w:b/>
          <w:sz w:val="24"/>
          <w:szCs w:val="30"/>
        </w:rPr>
      </w:pPr>
      <w:r>
        <w:rPr>
          <w:rFonts w:eastAsia="仿宋_GB2312" w:ascii="仿宋_GB2312" w:hAnsi="仿宋_GB2312"/>
          <w:b/>
          <w:sz w:val="24"/>
          <w:szCs w:val="30"/>
        </w:rPr>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仿宋_GB2312" w:hAnsi="仿宋_GB2312" w:eastAsia="仿宋_GB2312"/>
          <w:b/>
          <w:b/>
          <w:sz w:val="30"/>
          <w:szCs w:val="30"/>
        </w:rPr>
      </w:pPr>
      <w:r>
        <w:rPr>
          <w:rFonts w:ascii="仿宋_GB2312" w:hAnsi="仿宋_GB2312" w:eastAsia="仿宋_GB2312"/>
          <w:b/>
          <w:sz w:val="30"/>
          <w:szCs w:val="30"/>
        </w:rPr>
        <w:t>教教科〔</w:t>
      </w:r>
      <w:r>
        <w:rPr>
          <w:rFonts w:eastAsia="仿宋_GB2312" w:ascii="仿宋_GB2312" w:hAnsi="仿宋_GB2312"/>
          <w:b/>
          <w:sz w:val="30"/>
          <w:szCs w:val="30"/>
        </w:rPr>
        <w:t>2012</w:t>
      </w:r>
      <w:r>
        <w:rPr>
          <w:rFonts w:ascii="仿宋_GB2312" w:hAnsi="仿宋_GB2312" w:eastAsia="仿宋_GB2312"/>
          <w:b/>
          <w:sz w:val="30"/>
          <w:szCs w:val="30"/>
        </w:rPr>
        <w:t>〕</w:t>
      </w:r>
      <w:r>
        <w:rPr>
          <w:rFonts w:eastAsia="仿宋_GB2312" w:ascii="仿宋_GB2312" w:hAnsi="仿宋_GB2312"/>
          <w:b/>
          <w:sz w:val="30"/>
          <w:szCs w:val="30"/>
        </w:rPr>
        <w:t>845</w:t>
      </w:r>
      <w:r>
        <w:rPr>
          <w:rFonts w:ascii="仿宋_GB2312" w:hAnsi="仿宋_GB2312" w:eastAsia="仿宋_GB2312"/>
          <w:b/>
          <w:sz w:val="30"/>
          <w:szCs w:val="30"/>
        </w:rPr>
        <w:t>号</w:t>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snapToGrid w:val="false"/>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河 南 省 教 育 厅</w:t>
      </w:r>
    </w:p>
    <w:p>
      <w:pPr>
        <w:pStyle w:val="Normal"/>
        <w:snapToGrid w:val="false"/>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关于公布</w:t>
      </w:r>
      <w:r>
        <w:rPr>
          <w:rFonts w:eastAsia="方正小标宋简体;Arial Unicode MS" w:ascii="方正小标宋简体;Arial Unicode MS" w:hAnsi="方正小标宋简体;Arial Unicode MS"/>
          <w:b/>
          <w:sz w:val="44"/>
          <w:szCs w:val="44"/>
        </w:rPr>
        <w:t>2012</w:t>
      </w:r>
      <w:r>
        <w:rPr>
          <w:rFonts w:ascii="方正小标宋简体;Arial Unicode MS" w:hAnsi="方正小标宋简体;Arial Unicode MS" w:eastAsia="方正小标宋简体;Arial Unicode MS"/>
          <w:b/>
          <w:sz w:val="44"/>
          <w:szCs w:val="44"/>
        </w:rPr>
        <w:t>年度河南省教育科学研究</w:t>
      </w:r>
    </w:p>
    <w:p>
      <w:pPr>
        <w:pStyle w:val="Normal"/>
        <w:snapToGrid w:val="false"/>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优秀成果的通知</w:t>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rPr>
          <w:rFonts w:ascii="仿宋_GB2312" w:hAnsi="仿宋_GB2312" w:eastAsia="仿宋_GB2312"/>
          <w:b/>
          <w:b/>
          <w:sz w:val="30"/>
          <w:szCs w:val="30"/>
        </w:rPr>
      </w:pPr>
      <w:r>
        <w:rPr>
          <w:rFonts w:ascii="仿宋_GB2312" w:hAnsi="仿宋_GB2312" w:eastAsia="仿宋_GB2312"/>
          <w:b/>
          <w:sz w:val="30"/>
          <w:szCs w:val="30"/>
        </w:rPr>
        <w:t>各省辖市、省直管试点县、重点扩权县教育局，各高等学校、省属中专，厅机关各处室及厅直各单位：</w:t>
      </w:r>
    </w:p>
    <w:p>
      <w:pPr>
        <w:pStyle w:val="Normal"/>
        <w:ind w:firstLine="622"/>
        <w:rPr>
          <w:rFonts w:ascii="仿宋_GB2312" w:hAnsi="仿宋_GB2312" w:eastAsia="仿宋_GB2312"/>
          <w:b/>
          <w:b/>
          <w:sz w:val="30"/>
          <w:szCs w:val="30"/>
        </w:rPr>
      </w:pPr>
      <w:r>
        <w:rPr>
          <w:rFonts w:ascii="仿宋_GB2312" w:hAnsi="仿宋_GB2312" w:eastAsia="仿宋_GB2312"/>
          <w:b/>
          <w:sz w:val="30"/>
          <w:szCs w:val="30"/>
        </w:rPr>
        <w:t>根据《河南省教育厅关于开展</w:t>
      </w:r>
      <w:r>
        <w:rPr>
          <w:rFonts w:eastAsia="仿宋_GB2312" w:ascii="仿宋_GB2312" w:hAnsi="仿宋_GB2312"/>
          <w:b/>
          <w:sz w:val="30"/>
          <w:szCs w:val="30"/>
        </w:rPr>
        <w:t>2012</w:t>
      </w:r>
      <w:r>
        <w:rPr>
          <w:rFonts w:ascii="仿宋_GB2312" w:hAnsi="仿宋_GB2312" w:eastAsia="仿宋_GB2312"/>
          <w:b/>
          <w:sz w:val="30"/>
          <w:szCs w:val="30"/>
        </w:rPr>
        <w:t>年度河南省教育科学研究优秀成果评选工作的通知》（教教科</w:t>
      </w:r>
      <w:r>
        <w:rPr>
          <w:rFonts w:eastAsia="仿宋_GB2312" w:ascii="仿宋_GB2312" w:hAnsi="仿宋_GB2312"/>
          <w:b/>
          <w:sz w:val="30"/>
          <w:szCs w:val="30"/>
        </w:rPr>
        <w:t>[2012]381</w:t>
      </w:r>
      <w:r>
        <w:rPr>
          <w:rFonts w:ascii="仿宋_GB2312" w:hAnsi="仿宋_GB2312" w:eastAsia="仿宋_GB2312"/>
          <w:b/>
          <w:sz w:val="30"/>
          <w:szCs w:val="30"/>
        </w:rPr>
        <w:t>号）文件要求，在逐级审核推荐的基础上，省教育厅组织专家进行了评审，共评出河南省教育科学研究</w:t>
      </w:r>
      <w:r>
        <w:rPr>
          <w:rFonts w:eastAsia="仿宋_GB2312" w:ascii="仿宋_GB2312" w:hAnsi="仿宋_GB2312"/>
          <w:b/>
          <w:sz w:val="30"/>
          <w:szCs w:val="30"/>
        </w:rPr>
        <w:t>2012</w:t>
      </w:r>
      <w:r>
        <w:rPr>
          <w:rFonts w:ascii="仿宋_GB2312" w:hAnsi="仿宋_GB2312" w:eastAsia="仿宋_GB2312"/>
          <w:b/>
          <w:sz w:val="30"/>
          <w:szCs w:val="30"/>
        </w:rPr>
        <w:t>年度优秀成果</w:t>
      </w:r>
      <w:r>
        <w:rPr>
          <w:rFonts w:eastAsia="仿宋_GB2312" w:ascii="仿宋_GB2312" w:hAnsi="仿宋_GB2312"/>
          <w:b/>
          <w:sz w:val="30"/>
          <w:szCs w:val="30"/>
        </w:rPr>
        <w:t>583</w:t>
      </w:r>
      <w:r>
        <w:rPr>
          <w:rFonts w:ascii="仿宋_GB2312" w:hAnsi="仿宋_GB2312" w:eastAsia="仿宋_GB2312"/>
          <w:b/>
          <w:sz w:val="30"/>
          <w:szCs w:val="30"/>
        </w:rPr>
        <w:t>项。其中，高校、中专组特等奖</w:t>
      </w:r>
      <w:r>
        <w:rPr>
          <w:rFonts w:eastAsia="仿宋_GB2312" w:ascii="仿宋_GB2312" w:hAnsi="仿宋_GB2312"/>
          <w:b/>
          <w:sz w:val="30"/>
          <w:szCs w:val="30"/>
        </w:rPr>
        <w:t>5</w:t>
      </w:r>
      <w:r>
        <w:rPr>
          <w:rFonts w:ascii="仿宋_GB2312" w:hAnsi="仿宋_GB2312" w:eastAsia="仿宋_GB2312"/>
          <w:b/>
          <w:sz w:val="30"/>
          <w:szCs w:val="30"/>
        </w:rPr>
        <w:t>项，一等奖</w:t>
      </w:r>
      <w:r>
        <w:rPr>
          <w:rFonts w:eastAsia="仿宋_GB2312" w:ascii="仿宋_GB2312" w:hAnsi="仿宋_GB2312"/>
          <w:b/>
          <w:sz w:val="30"/>
          <w:szCs w:val="30"/>
        </w:rPr>
        <w:t>165</w:t>
      </w:r>
      <w:r>
        <w:rPr>
          <w:rFonts w:ascii="仿宋_GB2312" w:hAnsi="仿宋_GB2312" w:eastAsia="仿宋_GB2312"/>
          <w:b/>
          <w:sz w:val="30"/>
          <w:szCs w:val="30"/>
        </w:rPr>
        <w:t>项，二等奖</w:t>
      </w:r>
      <w:r>
        <w:rPr>
          <w:rFonts w:eastAsia="仿宋_GB2312" w:ascii="仿宋_GB2312" w:hAnsi="仿宋_GB2312"/>
          <w:b/>
          <w:sz w:val="30"/>
          <w:szCs w:val="30"/>
        </w:rPr>
        <w:t>134</w:t>
      </w:r>
      <w:r>
        <w:rPr>
          <w:rFonts w:ascii="仿宋_GB2312" w:hAnsi="仿宋_GB2312" w:eastAsia="仿宋_GB2312"/>
          <w:b/>
          <w:sz w:val="30"/>
          <w:szCs w:val="30"/>
        </w:rPr>
        <w:t>项；基础教育组一等奖</w:t>
      </w:r>
      <w:r>
        <w:rPr>
          <w:rFonts w:eastAsia="仿宋_GB2312" w:ascii="仿宋_GB2312" w:hAnsi="仿宋_GB2312"/>
          <w:b/>
          <w:sz w:val="30"/>
          <w:szCs w:val="30"/>
        </w:rPr>
        <w:t>61</w:t>
      </w:r>
      <w:r>
        <w:rPr>
          <w:rFonts w:ascii="仿宋_GB2312" w:hAnsi="仿宋_GB2312" w:eastAsia="仿宋_GB2312"/>
          <w:b/>
          <w:sz w:val="30"/>
          <w:szCs w:val="30"/>
        </w:rPr>
        <w:t>项，二等奖</w:t>
      </w:r>
      <w:r>
        <w:rPr>
          <w:rFonts w:eastAsia="仿宋_GB2312" w:ascii="仿宋_GB2312" w:hAnsi="仿宋_GB2312"/>
          <w:b/>
          <w:sz w:val="30"/>
          <w:szCs w:val="30"/>
        </w:rPr>
        <w:t>141</w:t>
      </w:r>
      <w:r>
        <w:rPr>
          <w:rFonts w:ascii="仿宋_GB2312" w:hAnsi="仿宋_GB2312" w:eastAsia="仿宋_GB2312"/>
          <w:b/>
          <w:sz w:val="30"/>
          <w:szCs w:val="30"/>
        </w:rPr>
        <w:t>项，三等奖</w:t>
      </w:r>
      <w:r>
        <w:rPr>
          <w:rFonts w:eastAsia="仿宋_GB2312" w:ascii="仿宋_GB2312" w:hAnsi="仿宋_GB2312"/>
          <w:b/>
          <w:sz w:val="30"/>
          <w:szCs w:val="30"/>
        </w:rPr>
        <w:t>77</w:t>
      </w:r>
      <w:r>
        <w:rPr>
          <w:rFonts w:ascii="仿宋_GB2312" w:hAnsi="仿宋_GB2312" w:eastAsia="仿宋_GB2312"/>
          <w:b/>
          <w:sz w:val="30"/>
          <w:szCs w:val="30"/>
        </w:rPr>
        <w:t>项。现将评审结果予以公布（见附件）。</w:t>
      </w:r>
    </w:p>
    <w:p>
      <w:pPr>
        <w:pStyle w:val="Normal"/>
        <w:ind w:firstLine="622"/>
        <w:rPr>
          <w:rFonts w:ascii="仿宋_GB2312" w:hAnsi="仿宋_GB2312" w:eastAsia="仿宋_GB2312"/>
          <w:b/>
          <w:b/>
          <w:sz w:val="30"/>
          <w:szCs w:val="30"/>
        </w:rPr>
      </w:pPr>
      <w:r>
        <w:rPr>
          <w:rFonts w:eastAsia="仿宋_GB2312" w:ascii="仿宋_GB2312" w:hAnsi="仿宋_GB2312"/>
          <w:b/>
          <w:sz w:val="30"/>
          <w:szCs w:val="30"/>
        </w:rPr>
      </w:r>
    </w:p>
    <w:p>
      <w:pPr>
        <w:pStyle w:val="Normal"/>
        <w:ind w:firstLine="622"/>
        <w:rPr>
          <w:rFonts w:ascii="仿宋_GB2312" w:hAnsi="仿宋_GB2312" w:eastAsia="仿宋_GB2312"/>
          <w:b/>
          <w:b/>
          <w:sz w:val="30"/>
          <w:szCs w:val="30"/>
        </w:rPr>
      </w:pPr>
      <w:r>
        <w:rPr>
          <w:rFonts w:ascii="仿宋_GB2312" w:hAnsi="仿宋_GB2312" w:eastAsia="仿宋_GB2312"/>
          <w:b/>
          <w:sz w:val="30"/>
          <w:szCs w:val="30"/>
        </w:rPr>
        <w:t>附件：</w:t>
      </w:r>
      <w:r>
        <w:rPr>
          <w:rFonts w:eastAsia="仿宋_GB2312" w:ascii="仿宋_GB2312" w:hAnsi="仿宋_GB2312"/>
          <w:b/>
          <w:sz w:val="30"/>
          <w:szCs w:val="30"/>
        </w:rPr>
        <w:t>1.</w:t>
      </w:r>
      <w:r>
        <w:rPr>
          <w:rFonts w:ascii="仿宋_GB2312" w:hAnsi="仿宋_GB2312" w:eastAsia="仿宋_GB2312"/>
          <w:b/>
          <w:sz w:val="30"/>
          <w:szCs w:val="30"/>
        </w:rPr>
        <w:t>河南省教育科学研究</w:t>
      </w:r>
      <w:r>
        <w:rPr>
          <w:rFonts w:eastAsia="仿宋_GB2312" w:ascii="仿宋_GB2312" w:hAnsi="仿宋_GB2312"/>
          <w:b/>
          <w:sz w:val="30"/>
          <w:szCs w:val="30"/>
        </w:rPr>
        <w:t>2012</w:t>
      </w:r>
      <w:r>
        <w:rPr>
          <w:rFonts w:ascii="仿宋_GB2312" w:hAnsi="仿宋_GB2312" w:eastAsia="仿宋_GB2312"/>
          <w:b/>
          <w:sz w:val="30"/>
          <w:szCs w:val="30"/>
        </w:rPr>
        <w:t>年度优秀成果（高校、</w:t>
      </w:r>
    </w:p>
    <w:p>
      <w:pPr>
        <w:pStyle w:val="Normal"/>
        <w:ind w:firstLine="1844"/>
        <w:rPr>
          <w:rFonts w:ascii="仿宋_GB2312" w:hAnsi="仿宋_GB2312" w:eastAsia="仿宋_GB2312"/>
          <w:b/>
          <w:b/>
          <w:sz w:val="30"/>
          <w:szCs w:val="30"/>
        </w:rPr>
      </w:pPr>
      <w:r>
        <w:rPr>
          <w:rFonts w:ascii="仿宋_GB2312" w:hAnsi="仿宋_GB2312" w:eastAsia="仿宋_GB2312"/>
          <w:b/>
          <w:sz w:val="30"/>
          <w:szCs w:val="30"/>
        </w:rPr>
        <w:t>中专组）一览表</w:t>
      </w:r>
    </w:p>
    <w:p>
      <w:pPr>
        <w:pStyle w:val="Normal"/>
        <w:ind w:firstLine="1539"/>
        <w:rPr>
          <w:rFonts w:ascii="仿宋_GB2312" w:hAnsi="仿宋_GB2312" w:eastAsia="仿宋_GB2312"/>
          <w:b/>
          <w:b/>
          <w:sz w:val="30"/>
          <w:szCs w:val="30"/>
        </w:rPr>
      </w:pPr>
      <w:r>
        <w:rPr>
          <w:rFonts w:eastAsia="仿宋_GB2312" w:ascii="仿宋_GB2312" w:hAnsi="仿宋_GB2312"/>
          <w:b/>
          <w:sz w:val="30"/>
          <w:szCs w:val="30"/>
        </w:rPr>
        <w:t>2.</w:t>
      </w:r>
      <w:r>
        <w:rPr>
          <w:rFonts w:ascii="仿宋_GB2312" w:hAnsi="仿宋_GB2312" w:eastAsia="仿宋_GB2312"/>
          <w:b/>
          <w:sz w:val="30"/>
          <w:szCs w:val="30"/>
        </w:rPr>
        <w:t>河南省教育科学研究</w:t>
      </w:r>
      <w:r>
        <w:rPr>
          <w:rFonts w:eastAsia="仿宋_GB2312" w:ascii="仿宋_GB2312" w:hAnsi="仿宋_GB2312"/>
          <w:b/>
          <w:sz w:val="30"/>
          <w:szCs w:val="30"/>
        </w:rPr>
        <w:t>2012</w:t>
      </w:r>
      <w:r>
        <w:rPr>
          <w:rFonts w:ascii="仿宋_GB2312" w:hAnsi="仿宋_GB2312" w:eastAsia="仿宋_GB2312"/>
          <w:b/>
          <w:sz w:val="30"/>
          <w:szCs w:val="30"/>
        </w:rPr>
        <w:t>年度优秀成果（基础教</w:t>
      </w:r>
    </w:p>
    <w:p>
      <w:pPr>
        <w:pStyle w:val="Normal"/>
        <w:ind w:firstLine="1844"/>
        <w:rPr>
          <w:rFonts w:ascii="仿宋_GB2312" w:hAnsi="仿宋_GB2312" w:eastAsia="仿宋_GB2312"/>
          <w:b/>
          <w:b/>
          <w:sz w:val="30"/>
          <w:szCs w:val="30"/>
        </w:rPr>
      </w:pPr>
      <w:r>
        <w:rPr>
          <w:rFonts w:ascii="仿宋_GB2312" w:hAnsi="仿宋_GB2312" w:eastAsia="仿宋_GB2312"/>
          <w:b/>
          <w:sz w:val="30"/>
          <w:szCs w:val="30"/>
        </w:rPr>
        <w:t>育组）一览表</w:t>
      </w:r>
    </w:p>
    <w:p>
      <w:pPr>
        <w:pStyle w:val="Normal"/>
        <w:ind w:firstLine="622"/>
        <w:rPr>
          <w:rFonts w:ascii="仿宋_GB2312" w:hAnsi="仿宋_GB2312" w:eastAsia="仿宋_GB2312"/>
          <w:b/>
          <w:b/>
          <w:sz w:val="30"/>
          <w:szCs w:val="30"/>
        </w:rPr>
      </w:pPr>
      <w:r>
        <w:rPr>
          <w:rFonts w:eastAsia="仿宋_GB2312" w:ascii="仿宋_GB2312" w:hAnsi="仿宋_GB2312"/>
          <w:b/>
          <w:sz w:val="30"/>
          <w:szCs w:val="30"/>
        </w:rPr>
      </w:r>
    </w:p>
    <w:p>
      <w:pPr>
        <w:pStyle w:val="Normal"/>
        <w:ind w:firstLine="622"/>
        <w:rPr>
          <w:rFonts w:ascii="仿宋_GB2312" w:hAnsi="仿宋_GB2312" w:eastAsia="仿宋_GB2312"/>
          <w:b/>
          <w:b/>
          <w:sz w:val="30"/>
          <w:szCs w:val="30"/>
        </w:rPr>
      </w:pPr>
      <w:r>
        <w:rPr>
          <w:rFonts w:eastAsia="仿宋_GB2312" w:ascii="仿宋_GB2312" w:hAnsi="仿宋_GB2312"/>
          <w:b/>
          <w:sz w:val="30"/>
          <w:szCs w:val="30"/>
        </w:rPr>
      </w:r>
    </w:p>
    <w:p>
      <w:pPr>
        <w:pStyle w:val="Normal"/>
        <w:ind w:firstLine="622"/>
        <w:rPr>
          <w:rFonts w:ascii="仿宋_GB2312" w:hAnsi="仿宋_GB2312" w:eastAsia="仿宋_GB2312"/>
          <w:b/>
          <w:b/>
          <w:sz w:val="30"/>
          <w:szCs w:val="30"/>
        </w:rPr>
      </w:pPr>
      <w:r>
        <w:rPr>
          <w:rFonts w:eastAsia="仿宋_GB2312" w:ascii="仿宋_GB2312" w:hAnsi="仿宋_GB2312"/>
          <w:b/>
          <w:sz w:val="30"/>
          <w:szCs w:val="30"/>
        </w:rPr>
      </w:r>
    </w:p>
    <w:p>
      <w:pPr>
        <w:pStyle w:val="Normal"/>
        <w:ind w:firstLine="5339"/>
        <w:rPr>
          <w:rFonts w:ascii="仿宋_GB2312" w:hAnsi="仿宋_GB2312" w:eastAsia="仿宋_GB2312"/>
          <w:b/>
          <w:b/>
          <w:sz w:val="30"/>
          <w:szCs w:val="30"/>
        </w:rPr>
      </w:pPr>
      <w:r>
        <w:rPr>
          <w:rFonts w:ascii="仿宋_GB2312" w:hAnsi="仿宋_GB2312" w:eastAsia="仿宋_GB2312"/>
          <w:b/>
          <w:sz w:val="30"/>
          <w:szCs w:val="30"/>
        </w:rPr>
        <w:t>二〇一二年九月十日</w:t>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rPr>
          <w:rFonts w:ascii="仿宋_GB2312" w:hAnsi="仿宋_GB2312" w:eastAsia="仿宋_GB2312"/>
          <w:b/>
          <w:b/>
          <w:sz w:val="30"/>
          <w:szCs w:val="30"/>
        </w:rPr>
      </w:pPr>
      <w:r>
        <w:rPr>
          <w:rFonts w:eastAsia="仿宋_GB2312" w:ascii="仿宋_GB2312" w:hAnsi="仿宋_GB2312"/>
          <w:b/>
          <w:sz w:val="30"/>
          <w:szCs w:val="30"/>
        </w:rPr>
      </w:r>
    </w:p>
    <w:p>
      <w:pPr>
        <w:sectPr>
          <w:headerReference w:type="default" r:id="rId2"/>
          <w:footerReference w:type="default" r:id="rId3"/>
          <w:type w:val="continuous"/>
          <w:pgSz w:w="11906" w:h="16838"/>
          <w:pgMar w:left="1644" w:right="1588" w:gutter="0" w:header="0" w:top="1928" w:footer="1588" w:bottom="1985"/>
          <w:formProt w:val="true"/>
          <w:textDirection w:val="lrTb"/>
          <w:docGrid w:type="linesAndChars" w:linePitch="587" w:charSpace="1842"/>
        </w:sectPr>
      </w:pPr>
    </w:p>
    <w:p>
      <w:pPr>
        <w:pStyle w:val="Normal"/>
        <w:rPr>
          <w:rFonts w:ascii="黑体;SimHei" w:hAnsi="黑体;SimHei" w:eastAsia="黑体;SimHei"/>
          <w:b/>
          <w:b/>
          <w:sz w:val="30"/>
          <w:szCs w:val="30"/>
        </w:rPr>
      </w:pPr>
      <w:r>
        <w:rPr>
          <w:rFonts w:ascii="黑体;SimHei" w:hAnsi="黑体;SimHei" w:eastAsia="黑体;SimHei"/>
          <w:b/>
          <w:sz w:val="30"/>
          <w:szCs w:val="30"/>
        </w:rPr>
        <w:t>附件</w:t>
      </w:r>
      <w:r>
        <w:rPr>
          <w:rFonts w:eastAsia="黑体;SimHei" w:ascii="黑体;SimHei" w:hAnsi="黑体;SimHei"/>
          <w:b/>
          <w:sz w:val="30"/>
          <w:szCs w:val="30"/>
        </w:rPr>
        <w:t>1</w:t>
      </w:r>
    </w:p>
    <w:p>
      <w:pPr>
        <w:pStyle w:val="Normal"/>
        <w:snapToGrid w:val="false"/>
        <w:jc w:val="center"/>
        <w:rPr/>
      </w:pPr>
      <w:r>
        <w:rPr/>
        <w:t>河南省教育科学研究</w:t>
      </w:r>
      <w:r>
        <w:rPr/>
        <w:t>2012</w:t>
      </w:r>
      <w:r>
        <w:rPr/>
        <w:t>年度优秀成果（高校、中专组）一览表</w:t>
      </w:r>
    </w:p>
    <w:tbl>
      <w:tblPr>
        <w:tblW w:w="14068" w:type="dxa"/>
        <w:jc w:val="center"/>
        <w:tblInd w:w="0" w:type="dxa"/>
        <w:tblLayout w:type="fixed"/>
        <w:tblCellMar>
          <w:top w:w="0" w:type="dxa"/>
          <w:left w:w="108" w:type="dxa"/>
          <w:bottom w:w="0" w:type="dxa"/>
          <w:right w:w="108" w:type="dxa"/>
        </w:tblCellMar>
      </w:tblPr>
      <w:tblGrid>
        <w:gridCol w:w="1884"/>
        <w:gridCol w:w="3896"/>
        <w:gridCol w:w="750"/>
        <w:gridCol w:w="751"/>
        <w:gridCol w:w="750"/>
        <w:gridCol w:w="751"/>
        <w:gridCol w:w="750"/>
        <w:gridCol w:w="751"/>
        <w:gridCol w:w="620"/>
        <w:gridCol w:w="930"/>
        <w:gridCol w:w="2235"/>
      </w:tblGrid>
      <w:tr>
        <w:trPr>
          <w:trHeight w:val="425" w:hRule="atLeast"/>
        </w:trPr>
        <w:tc>
          <w:tcPr>
            <w:tcW w:w="1406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黑体;SimHei" w:hAnsi="黑体;SimHei" w:eastAsia="黑体;SimHei" w:cs="宋体;SimSun"/>
                <w:b/>
                <w:b/>
                <w:spacing w:val="-16"/>
                <w:w w:val="95"/>
                <w:kern w:val="0"/>
                <w:sz w:val="30"/>
                <w:szCs w:val="30"/>
              </w:rPr>
            </w:pPr>
            <w:r>
              <w:rPr>
                <w:rFonts w:ascii="黑体;SimHei" w:hAnsi="黑体;SimHei" w:cs="宋体;SimSun" w:eastAsia="黑体;SimHei"/>
                <w:b/>
                <w:spacing w:val="-16"/>
                <w:w w:val="95"/>
                <w:kern w:val="0"/>
                <w:sz w:val="30"/>
                <w:szCs w:val="30"/>
              </w:rPr>
              <w:t>　特等奖</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黑体;SimHei" w:hAnsi="黑体;SimHei" w:eastAsia="黑体;SimHei" w:cs="宋体;SimSun"/>
                <w:b/>
                <w:b/>
                <w:spacing w:val="-16"/>
                <w:w w:val="95"/>
                <w:kern w:val="0"/>
                <w:sz w:val="20"/>
                <w:szCs w:val="20"/>
              </w:rPr>
            </w:pPr>
            <w:r>
              <w:rPr>
                <w:rFonts w:ascii="黑体;SimHei" w:hAnsi="黑体;SimHei" w:cs="宋体;SimSun" w:eastAsia="黑体;SimHei"/>
                <w:b/>
                <w:spacing w:val="-16"/>
                <w:w w:val="95"/>
                <w:kern w:val="0"/>
                <w:sz w:val="20"/>
                <w:szCs w:val="20"/>
              </w:rPr>
              <w:t>证书编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黑体;SimHei" w:hAnsi="黑体;SimHei" w:eastAsia="黑体;SimHei" w:cs="宋体;SimSun"/>
                <w:b/>
                <w:b/>
                <w:bCs/>
                <w:spacing w:val="-16"/>
                <w:w w:val="95"/>
                <w:kern w:val="0"/>
                <w:sz w:val="20"/>
                <w:szCs w:val="20"/>
              </w:rPr>
            </w:pPr>
            <w:r>
              <w:rPr>
                <w:rFonts w:ascii="黑体;SimHei" w:hAnsi="黑体;SimHei" w:cs="宋体;SimSun" w:eastAsia="黑体;SimHei"/>
                <w:b/>
                <w:bCs/>
                <w:spacing w:val="-16"/>
                <w:w w:val="95"/>
                <w:kern w:val="0"/>
                <w:sz w:val="20"/>
                <w:szCs w:val="20"/>
              </w:rPr>
              <w:t>成果名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黑体;SimHei" w:hAnsi="黑体;SimHei" w:eastAsia="黑体;SimHei" w:cs="宋体;SimSun"/>
                <w:b/>
                <w:b/>
                <w:bCs/>
                <w:spacing w:val="-16"/>
                <w:w w:val="95"/>
                <w:kern w:val="0"/>
                <w:sz w:val="20"/>
                <w:szCs w:val="20"/>
              </w:rPr>
            </w:pPr>
            <w:r>
              <w:rPr>
                <w:rFonts w:ascii="黑体;SimHei" w:hAnsi="黑体;SimHei" w:cs="宋体;SimSun" w:eastAsia="黑体;SimHei"/>
                <w:b/>
                <w:bCs/>
                <w:spacing w:val="-16"/>
                <w:w w:val="95"/>
                <w:kern w:val="0"/>
                <w:sz w:val="20"/>
                <w:szCs w:val="20"/>
              </w:rPr>
              <w:t>申报人</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黑体;SimHei" w:hAnsi="黑体;SimHei" w:eastAsia="黑体;SimHei" w:cs="宋体;SimSun"/>
                <w:b/>
                <w:b/>
                <w:bCs/>
                <w:spacing w:val="-16"/>
                <w:w w:val="95"/>
                <w:kern w:val="0"/>
                <w:sz w:val="20"/>
                <w:szCs w:val="20"/>
              </w:rPr>
            </w:pPr>
            <w:r>
              <w:rPr>
                <w:rFonts w:ascii="黑体;SimHei" w:hAnsi="黑体;SimHei" w:cs="宋体;SimSun" w:eastAsia="黑体;SimHei"/>
                <w:b/>
                <w:bCs/>
                <w:spacing w:val="-16"/>
                <w:w w:val="95"/>
                <w:kern w:val="0"/>
                <w:sz w:val="20"/>
                <w:szCs w:val="20"/>
              </w:rPr>
              <w:t>成员</w:t>
            </w:r>
            <w:r>
              <w:rPr>
                <w:rFonts w:eastAsia="黑体;SimHei" w:cs="宋体;SimSun" w:ascii="黑体;SimHei" w:hAnsi="黑体;SimHei"/>
                <w:b/>
                <w:bCs/>
                <w:spacing w:val="-16"/>
                <w:w w:val="95"/>
                <w:kern w:val="0"/>
                <w:sz w:val="20"/>
                <w:szCs w:val="20"/>
              </w:rPr>
              <w:t>1</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黑体;SimHei" w:hAnsi="黑体;SimHei" w:eastAsia="黑体;SimHei" w:cs="宋体;SimSun"/>
                <w:b/>
                <w:b/>
                <w:bCs/>
                <w:spacing w:val="-16"/>
                <w:w w:val="95"/>
                <w:kern w:val="0"/>
                <w:sz w:val="20"/>
                <w:szCs w:val="20"/>
              </w:rPr>
            </w:pPr>
            <w:r>
              <w:rPr>
                <w:rFonts w:ascii="黑体;SimHei" w:hAnsi="黑体;SimHei" w:cs="宋体;SimSun" w:eastAsia="黑体;SimHei"/>
                <w:b/>
                <w:bCs/>
                <w:spacing w:val="-16"/>
                <w:w w:val="95"/>
                <w:kern w:val="0"/>
                <w:sz w:val="20"/>
                <w:szCs w:val="20"/>
              </w:rPr>
              <w:t>成员</w:t>
            </w:r>
            <w:r>
              <w:rPr>
                <w:rFonts w:eastAsia="黑体;SimHei" w:cs="宋体;SimSun" w:ascii="黑体;SimHei" w:hAnsi="黑体;SimHei"/>
                <w:b/>
                <w:bCs/>
                <w:spacing w:val="-16"/>
                <w:w w:val="95"/>
                <w:kern w:val="0"/>
                <w:sz w:val="20"/>
                <w:szCs w:val="20"/>
              </w:rPr>
              <w:t>2</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黑体;SimHei" w:hAnsi="黑体;SimHei" w:eastAsia="黑体;SimHei" w:cs="宋体;SimSun"/>
                <w:b/>
                <w:b/>
                <w:bCs/>
                <w:spacing w:val="-16"/>
                <w:w w:val="95"/>
                <w:kern w:val="0"/>
                <w:sz w:val="20"/>
                <w:szCs w:val="20"/>
              </w:rPr>
            </w:pPr>
            <w:r>
              <w:rPr>
                <w:rFonts w:ascii="黑体;SimHei" w:hAnsi="黑体;SimHei" w:cs="宋体;SimSun" w:eastAsia="黑体;SimHei"/>
                <w:b/>
                <w:bCs/>
                <w:spacing w:val="-16"/>
                <w:w w:val="95"/>
                <w:kern w:val="0"/>
                <w:sz w:val="20"/>
                <w:szCs w:val="20"/>
              </w:rPr>
              <w:t>成员</w:t>
            </w:r>
            <w:r>
              <w:rPr>
                <w:rFonts w:eastAsia="黑体;SimHei" w:cs="宋体;SimSun" w:ascii="黑体;SimHei" w:hAnsi="黑体;SimHei"/>
                <w:b/>
                <w:bCs/>
                <w:spacing w:val="-16"/>
                <w:w w:val="95"/>
                <w:kern w:val="0"/>
                <w:sz w:val="20"/>
                <w:szCs w:val="20"/>
              </w:rPr>
              <w:t>3</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黑体;SimHei" w:hAnsi="黑体;SimHei" w:eastAsia="黑体;SimHei" w:cs="宋体;SimSun"/>
                <w:b/>
                <w:b/>
                <w:bCs/>
                <w:spacing w:val="-16"/>
                <w:w w:val="95"/>
                <w:kern w:val="0"/>
                <w:sz w:val="20"/>
                <w:szCs w:val="20"/>
              </w:rPr>
            </w:pPr>
            <w:r>
              <w:rPr>
                <w:rFonts w:ascii="黑体;SimHei" w:hAnsi="黑体;SimHei" w:cs="宋体;SimSun" w:eastAsia="黑体;SimHei"/>
                <w:b/>
                <w:bCs/>
                <w:spacing w:val="-16"/>
                <w:w w:val="95"/>
                <w:kern w:val="0"/>
                <w:sz w:val="20"/>
                <w:szCs w:val="20"/>
              </w:rPr>
              <w:t>成员</w:t>
            </w:r>
            <w:r>
              <w:rPr>
                <w:rFonts w:eastAsia="黑体;SimHei" w:cs="宋体;SimSun" w:ascii="黑体;SimHei" w:hAnsi="黑体;SimHei"/>
                <w:b/>
                <w:bCs/>
                <w:spacing w:val="-16"/>
                <w:w w:val="95"/>
                <w:kern w:val="0"/>
                <w:sz w:val="20"/>
                <w:szCs w:val="20"/>
              </w:rPr>
              <w:t>4</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黑体;SimHei" w:hAnsi="黑体;SimHei" w:eastAsia="黑体;SimHei" w:cs="宋体;SimSun"/>
                <w:b/>
                <w:b/>
                <w:bCs/>
                <w:spacing w:val="-16"/>
                <w:w w:val="95"/>
                <w:kern w:val="0"/>
                <w:sz w:val="20"/>
                <w:szCs w:val="20"/>
              </w:rPr>
            </w:pPr>
            <w:r>
              <w:rPr>
                <w:rFonts w:ascii="黑体;SimHei" w:hAnsi="黑体;SimHei" w:cs="宋体;SimSun" w:eastAsia="黑体;SimHei"/>
                <w:b/>
                <w:bCs/>
                <w:spacing w:val="-16"/>
                <w:w w:val="95"/>
                <w:kern w:val="0"/>
                <w:sz w:val="20"/>
                <w:szCs w:val="20"/>
              </w:rPr>
              <w:t>成员</w:t>
            </w:r>
            <w:r>
              <w:rPr>
                <w:rFonts w:eastAsia="黑体;SimHei" w:cs="宋体;SimSun" w:ascii="黑体;SimHei" w:hAnsi="黑体;SimHei"/>
                <w:b/>
                <w:bCs/>
                <w:spacing w:val="-16"/>
                <w:w w:val="95"/>
                <w:kern w:val="0"/>
                <w:sz w:val="20"/>
                <w:szCs w:val="20"/>
              </w:rPr>
              <w:t>5</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黑体;SimHei" w:hAnsi="黑体;SimHei" w:eastAsia="黑体;SimHei" w:cs="宋体;SimSun"/>
                <w:b/>
                <w:b/>
                <w:bCs/>
                <w:spacing w:val="-16"/>
                <w:w w:val="95"/>
                <w:kern w:val="0"/>
                <w:sz w:val="20"/>
                <w:szCs w:val="20"/>
              </w:rPr>
            </w:pPr>
            <w:r>
              <w:rPr>
                <w:rFonts w:ascii="黑体;SimHei" w:hAnsi="黑体;SimHei" w:cs="宋体;SimSun" w:eastAsia="黑体;SimHei"/>
                <w:b/>
                <w:bCs/>
                <w:spacing w:val="-16"/>
                <w:w w:val="95"/>
                <w:kern w:val="0"/>
                <w:sz w:val="20"/>
                <w:szCs w:val="20"/>
              </w:rPr>
              <w:t>总数</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黑体;SimHei" w:hAnsi="黑体;SimHei" w:eastAsia="黑体;SimHei" w:cs="宋体;SimSun"/>
                <w:b/>
                <w:b/>
                <w:bCs/>
                <w:spacing w:val="-16"/>
                <w:w w:val="95"/>
                <w:kern w:val="0"/>
                <w:sz w:val="20"/>
                <w:szCs w:val="20"/>
              </w:rPr>
            </w:pPr>
            <w:r>
              <w:rPr>
                <w:rFonts w:ascii="黑体;SimHei" w:hAnsi="黑体;SimHei" w:cs="宋体;SimSun" w:eastAsia="黑体;SimHei"/>
                <w:b/>
                <w:bCs/>
                <w:spacing w:val="-16"/>
                <w:w w:val="95"/>
                <w:kern w:val="0"/>
                <w:sz w:val="20"/>
                <w:szCs w:val="20"/>
              </w:rPr>
              <w:t>成果形式</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黑体;SimHei" w:hAnsi="黑体;SimHei" w:eastAsia="黑体;SimHei" w:cs="宋体;SimSun"/>
                <w:b/>
                <w:b/>
                <w:bCs/>
                <w:spacing w:val="-16"/>
                <w:w w:val="95"/>
                <w:kern w:val="0"/>
                <w:sz w:val="20"/>
                <w:szCs w:val="20"/>
              </w:rPr>
            </w:pPr>
            <w:r>
              <w:rPr>
                <w:rFonts w:ascii="黑体;SimHei" w:hAnsi="黑体;SimHei" w:cs="宋体;SimSun" w:eastAsia="黑体;SimHei"/>
                <w:b/>
                <w:bCs/>
                <w:spacing w:val="-16"/>
                <w:w w:val="95"/>
                <w:kern w:val="0"/>
                <w:sz w:val="20"/>
                <w:szCs w:val="20"/>
              </w:rPr>
              <w:t>申报人单位</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079</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区域视野中的乡村、学校与社会：清末民初东北乡村教育研究（</w:t>
            </w:r>
            <w:r>
              <w:rPr>
                <w:rFonts w:cs="宋体;SimSun" w:ascii="宋体;SimSun" w:hAnsi="宋体;SimSun"/>
                <w:b/>
                <w:spacing w:val="-16"/>
                <w:w w:val="95"/>
                <w:kern w:val="0"/>
                <w:sz w:val="20"/>
                <w:szCs w:val="20"/>
              </w:rPr>
              <w:t>1905</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931</w:t>
            </w:r>
            <w:r>
              <w:rPr>
                <w:rFonts w:ascii="宋体;SimSun" w:hAnsi="宋体;SimSun" w:cs="宋体;SimSun"/>
                <w:b/>
                <w:spacing w:val="-16"/>
                <w:w w:val="95"/>
                <w:kern w:val="0"/>
                <w:sz w:val="20"/>
                <w:szCs w:val="20"/>
              </w:rPr>
              <w:t>）</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晓军</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著作</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理工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080</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共和国中小学教师专业发展的政策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大磊</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著作</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信阳师范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081</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临床心理治疗学</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长虹</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丛  中</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晏</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马建东</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  旭</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新友</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著作</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乡医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082</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实验心理学</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金平</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梁九清</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扬</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杜岸政</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周广亚</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西营</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著作</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083</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市场营销专业教学法</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郎群秀</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玮</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史保金</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贾兴洪</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吴国庆</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秋云</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著作</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科技学院</w:t>
            </w:r>
          </w:p>
        </w:tc>
      </w:tr>
      <w:tr>
        <w:trPr>
          <w:trHeight w:val="425" w:hRule="atLeast"/>
        </w:trPr>
        <w:tc>
          <w:tcPr>
            <w:tcW w:w="1406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黑体;SimHei" w:hAnsi="黑体;SimHei" w:eastAsia="黑体;SimHei" w:cs="宋体;SimSun"/>
                <w:b/>
                <w:b/>
                <w:spacing w:val="-16"/>
                <w:w w:val="95"/>
                <w:kern w:val="0"/>
                <w:sz w:val="30"/>
                <w:szCs w:val="30"/>
              </w:rPr>
            </w:pPr>
            <w:r>
              <w:rPr>
                <w:rFonts w:ascii="黑体;SimHei" w:hAnsi="黑体;SimHei" w:cs="宋体;SimSun" w:eastAsia="黑体;SimHei"/>
                <w:b/>
                <w:spacing w:val="-16"/>
                <w:w w:val="95"/>
                <w:kern w:val="0"/>
                <w:sz w:val="30"/>
                <w:szCs w:val="30"/>
              </w:rPr>
              <w:t>　一等奖</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084</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基于三维软件的机械类课程数字化教学资源建设</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韩玉坤</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运真</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段  非</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志刚</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何  强</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马  铭</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安阳工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085</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应用化学专业课程体系特色模块建设</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房晓敏</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丁  涛</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徐元清</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明静</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谷国团</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其他</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086</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偏离与回归：马克思人学视域中的教育技术</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郝兆杰</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汪基德</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087</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单位制度对学校教育性的影响</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晋</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088</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创意人才与创意阶层：文化产业人才培养目标探索</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志标</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089</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时期高校历史学专业课程体系构建探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展  龙</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苗书梅</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克辉</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孔  学</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翟新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090</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高校教务员队伍非职业化现状与职业化发展空间</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兵</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崔  源</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直爱妩</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计成</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苏  梅</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091</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时期国民音乐教育改革研讨会综论</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宗花</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092</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提高中职生抗挫折心理能力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魏道清</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胡苗霞</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保强</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红霞</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工程技术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093</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示范性职业学校师德师风建设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胡苗霞</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魏道清</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春定</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齐运瑞</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工程技术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094</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商务英语本科专业筹建中的问题与思考</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红丽</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汝举</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魏京京</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宋俐娟</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党玲玲</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  亮</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工程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095</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话语的暴力与规训——解读哈罗德</w:t>
            </w:r>
            <w:r>
              <w:rPr>
                <w:rFonts w:cs="宋体;SimSun" w:ascii="宋体;SimSun" w:hAnsi="宋体;SimSun"/>
                <w:b/>
                <w:spacing w:val="-16"/>
                <w:w w:val="95"/>
                <w:kern w:val="0"/>
                <w:sz w:val="20"/>
                <w:szCs w:val="20"/>
              </w:rPr>
              <w:t>·</w:t>
            </w:r>
            <w:r>
              <w:rPr>
                <w:rFonts w:ascii="宋体;SimSun" w:hAnsi="宋体;SimSun" w:cs="宋体;SimSun"/>
                <w:b/>
                <w:spacing w:val="-16"/>
                <w:w w:val="95"/>
                <w:kern w:val="0"/>
                <w:sz w:val="20"/>
                <w:szCs w:val="20"/>
              </w:rPr>
              <w:t>品特的《生日聚会》</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华</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工程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096</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嵌入式系统课程教学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晓东</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鲁  可</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秀娟</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工业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097</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野性的呼唤》与《白牙》之对比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裴秀娟</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培蕾</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松炎</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黄辉辉</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宋德伟</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工业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098</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学困生心理障碍防治与矫正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强</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晓航</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乔清强</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彦臣</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婕</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工业贸易职业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099</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基础会计课程组合式教学模式的应用与实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范中良</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广播电视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00</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高职高专高等数学的教学改革研究与实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琳</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耿  磊</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贠书杰</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铃婉</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侯林梅</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董卫鹏</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机电高等专科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01</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基于模糊故障树法的建筑工程技术专业教学质量评价体系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白丽红</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吴承霞</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宋  乔</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建平</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金巧兰</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常  洋</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建筑职业技术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02</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职院校教师专业发展危机及其干预</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吴笑伟</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交通职业技术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03</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关于当前农村家庭教育的调查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牛金芳</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  荔</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袁  牡</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徐春艳</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教育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04</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幼儿园实施劳动合同法过程中存在的问题与对策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洪成</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牛金芳</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袁  牧</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萍</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崔喜梅</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教育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05</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等院校英语专业写作课程教学质量提升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田秋香</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崔向前</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花清亮</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娜</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慧君</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教育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06</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网络环境下的英语教学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薛  燕</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吴冬梅</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莹</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花清亮</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教育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07</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校文学课程教学与大学生人文素质教育的调查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淑玲</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韩丽霞</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春丽</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迎春</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  虎</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教育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08</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师德建设与教师精神培育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杜月菊</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潘美姬</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何晓瑶</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曹  畅</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司慧积</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乔  松</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经贸职业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09</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教育平等视野下的职业技术教育制度创新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社字</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运萍</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陆俊杰</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于洪姣</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宗  辉</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晓</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科技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10</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农村劳动力转移培训现状与体制创新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闫梅红</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周全星</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武俊松</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秋云</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邱兴宇</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郝一宁</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科技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11</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中职园林专业师资培养培训方案、课程和教材开发项目调研报告</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齐安国</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砚璞</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乔丽芳</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毅川</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马  杰</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姚连芳</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科技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12</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高等教育与经济、科技协调发展实证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周  启</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于洪姣</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梁云娟</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永强</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红岩</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苗文燕</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科技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13</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农村社区教育调查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元焕芳</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关光辉</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俊敏</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闫秀敏</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侯宏皎</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廖志雄</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科技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14</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大学生创业与就业技能提升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红岩</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倪冰莉</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利宽</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明霞</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小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霍治平</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科技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15</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高校知识资本管理创新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马艳红</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严全治</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苗文燕</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忠迪</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丰河</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海燕</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科技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16</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增强职业教育吸引力视野下中高职衔接问题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红旻</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申家龙</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宏军</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于洪姣</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晓</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辛学东</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科技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17</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xml:space="preserve">构建高等学校院（系）领导体制的探索与实践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少安</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理工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18</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提升产学研合作人才培育模式运行成效的对策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蒋文昭</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仝  瑞</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新</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珍惜</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周新凤</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颖</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理工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19</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基于语料库的词块习得对大学生英语写作能力发展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冉玉体</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增虎</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爱琴</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常剑若</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前进</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秀敏</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理工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20</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俄罗斯钢琴素质基础教育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  娟</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潇潇</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熊秋玲</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婧</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芳</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璟</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理工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21</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中职护理技能教学构建“有效教学，高效学习”模式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姜亚娟</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邓伊苓</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阚书敏</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杜  佳</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武  雁</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付  强</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煤炭卫生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22</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激发学生主体性，提高实验教学质量</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玉霞</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林  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  文</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改英</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杜向党</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农业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23</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兽医药剂学实验教学改革探索与实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金凤</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素梅</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苑  丽</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农业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24</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动物医学国家级特色专业的建设与实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龙现</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金凤</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菅复春</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素梅</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书松</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农业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25</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等院校院系两级教学督导体制与教学质量监控体系研究与实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元峰</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松灿</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雷清泉</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朱永兴</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卢良峰</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旭光</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农业职业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26</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职数学与中学数学教学衔接问题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茂强</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朱广恩</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英丽</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周金亮</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志松</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乔建法</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农业职业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27</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大学生积极心理素质培养教程</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玉焕</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任胜涛</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董晓倩</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  莉</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  娟</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  倩</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著作</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商业高等专科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28</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基于能力与素质培养一体化的高职数学课程教学改革</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白云</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商业高等专科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29</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w:t>
            </w:r>
            <w:r>
              <w:rPr>
                <w:rFonts w:ascii="宋体;SimSun" w:hAnsi="宋体;SimSun" w:cs="宋体;SimSun"/>
                <w:b/>
                <w:spacing w:val="-20"/>
                <w:w w:val="95"/>
                <w:kern w:val="0"/>
                <w:sz w:val="20"/>
                <w:szCs w:val="20"/>
              </w:rPr>
              <w:t>南省高校编制管理如何适应高等教育事业发展的需要</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琳</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仝颖凯</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谷涓涓</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汪丽霞</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徐鹏飞</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魏金林</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商业高等专科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30</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基础会计（教材）</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苏鑫</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康  勇</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现青</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朝东</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洁林</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冯海涛</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著作</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轻工业职工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31</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婚姻经营与情感管理</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田瑞娟</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著作</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幼儿师范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32</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等教育功能观的历史脉络</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国强</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康海军</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志戎</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师范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33</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从基于教科书的教学到基于课程标准的教学</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冯喜英</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xml:space="preserve">论文 </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师范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34</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中国特色教育督导制度的构建</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帅军</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穆  岚</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周营军</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  伟</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马新峰</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利霞</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师范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35</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缩小数字鸿沟，促进城乡义务教育信息化均衡发展</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段宝霞</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师范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36</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终身教育视野下教师职业发展问题及对策</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向辉</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师范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37</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农村寄宿制学校建设资源困境与改进路径</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醒东</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燕萍</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师范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38</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女性主义课程的性别批判</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姚文峰</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xml:space="preserve">论文  </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师范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39</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我国语文质性教学评价体系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耿红卫</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艳妮</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沙沙</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睢瑞丹</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会莉</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  威</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师范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40</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教育硕士教育课程设置的问题及对策</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时花玲</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师范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41</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初中物理课堂教学中培养学生问题意识的策略</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侯新杰</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  华</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红枝</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师范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42</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构建学习型社会与职业教育改革和发展研究报告</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殷文杰</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卫生职工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43</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大学生职业核心能力培养与训练</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白君堂</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汪红旗</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支喜梅</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肖夏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于长征</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颖</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著作</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质量工程职业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44</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中西医结合诊断资料库与技能教学方案探索</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卢依平</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士玲</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孟  毅</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周  淼</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  岷</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宏天</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中医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45</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医学生物学实验教学中科学素养的培育</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小莉</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梅  雪</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江  华</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 xml:space="preserve"> </w:t>
            </w:r>
            <w:r>
              <w:rPr>
                <w:rFonts w:ascii="宋体;SimSun" w:hAnsi="宋体;SimSun" w:cs="宋体;SimSun"/>
                <w:b/>
                <w:spacing w:val="-16"/>
                <w:w w:val="95"/>
                <w:kern w:val="0"/>
                <w:sz w:val="20"/>
                <w:szCs w:val="20"/>
              </w:rPr>
              <w:t xml:space="preserve">论文 </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中医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46</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提高医学专业学位研究生临床能力初探</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常学辉</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良芝</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中医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47</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药学院校本科生科研训练与创新能力的培养</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霞</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怀霞</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  磐</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林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 xml:space="preserve"> </w:t>
            </w:r>
            <w:r>
              <w:rPr>
                <w:rFonts w:ascii="宋体;SimSun" w:hAnsi="宋体;SimSun" w:cs="宋体;SimSun"/>
                <w:b/>
                <w:spacing w:val="-16"/>
                <w:w w:val="95"/>
                <w:kern w:val="0"/>
                <w:sz w:val="20"/>
                <w:szCs w:val="20"/>
              </w:rPr>
              <w:t xml:space="preserve">论文 </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中医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48</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中药学特色专业建设研究与探索</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卢  萍</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史晶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时  博</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晓坤</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宪龄</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冯卫生</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中医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49</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中医学院硕士研究生《临床生物化学》课程设计与实施</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蕾</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晓珂</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文第</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中医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50</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护理人员疼痛管理培训效果分析</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潘兰霞</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邹小燕</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中医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51</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方剂专业研究生教材建设研究与实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付</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  宾</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剑峰</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业</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苗小玲</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中医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52</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循环医学在内科教学中的应用</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何  敏</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护理职业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53</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普通高校公共音乐课教学思考与探索</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乔  敏</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华北水利水电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54</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高等院校教学督导工作中的信息不对称风险及其规避</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瑾莉</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华北水利水电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55</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时期高校育人机制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舒坤尧</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华北水利水电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56</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对基于建构主义理论的河南省高校英语教师角色的调查与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旁彦杰</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邱蕴琛</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华北水利水电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57</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澳大利亚英语本科课程设置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魏新强</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　</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华北水利水电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58</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对外开放条件下复合型外语实用人才培养模式</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邵红杰</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丹盈</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曹德春</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茗元</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  芳</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凤</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华北水利水电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59</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试论英语专业口译课模式与教学策略</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茗元</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华北水利水电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60</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公民社会</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时锦瑞</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华北水利水电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61</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行政法视野中的高校行政和学术权力运行机制探析</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袁  伟</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黄河科技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62</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学生标准化病人在外科急腹症教学中教学效果的探讨</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宽浩</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艺卓</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黄河科技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63</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模拟电子技术课程教学改革与实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吴显鼎</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贺素霞</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海霞</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乐丽琴</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蔡艳艳</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文方</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黄河科技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64</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英语专业本科生毕业论文指导策略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程小蔷</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夏  莉</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良</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黄河科技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65</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职水工建筑物基础课程教学改革与实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智阳</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黄河水利职业技术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66</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教学方式的变革与创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贾长虹</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同森</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著作</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焦作师范高等专科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67</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高职院校开展绩效审计工作问题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范金梅</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庆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海胜</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秀花</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孟凡秋</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师  琴</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开封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68</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网络环境下教师反馈对英语自主学习作用的调查分析</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段奡卉</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洛阳理工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69</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大学英语翻译教学中汉英对比理论的引入探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黄  瑞</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洛阳理工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70</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谈计算机专业工程型与应用型人才培养</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蒙</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晓花</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洛阳理工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71</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基于现代人才培养的河南省高校心理健康教育发展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卢爱新</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白圣豪</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温  颖</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杜智娟</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洛阳理工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72</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提升幼师学生数学素养的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晨艳</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菊英</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欢兵</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聂  剑</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红亮</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素云</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洛阳幼儿师范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73</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xml:space="preserve">河南省高职高专院校教师职业倦怠及其相关因素研究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  军</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赫  欣</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春杰</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崔明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树芳</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康红钰</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漯河医学高等专科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74</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大学英语听说教学模式及相关第二课堂活动实践与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孔  博</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  军</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春红</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朱玉民</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巧红</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艳丽</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漯河医学高等专科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75</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职高专院校“五位一体”内部教学质量保障体系的构建</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黄小蕾</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漯河医学高等专科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76</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以能力为核心的《服装材料学》课程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叶根洋</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潘  娅</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马艳波</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心宽</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育香</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雨</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漯河职业技术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77</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职业教育实训基地建设的探索与实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于红杰</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代  骅</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姚艳红</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冬梅</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彦鸽</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邵连芬</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漯河职业技术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78</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文学欣赏教学能力培养对策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运芝</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淑珍</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静华</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黄  珂</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徐连奇</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叶  乐</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南阳理工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79</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校法律基础教育实效性改革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珂</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孔令梅</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韩雪峰</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南阳理工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80</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应用型本科院校</w:t>
            </w:r>
            <w:r>
              <w:rPr>
                <w:rFonts w:cs="宋体;SimSun" w:ascii="宋体;SimSun" w:hAnsi="宋体;SimSun"/>
                <w:b/>
                <w:spacing w:val="-16"/>
                <w:w w:val="95"/>
                <w:kern w:val="0"/>
                <w:sz w:val="20"/>
                <w:szCs w:val="20"/>
              </w:rPr>
              <w:t>PHP</w:t>
            </w:r>
            <w:r>
              <w:rPr>
                <w:rFonts w:ascii="宋体;SimSun" w:hAnsi="宋体;SimSun" w:cs="宋体;SimSun"/>
                <w:b/>
                <w:spacing w:val="-16"/>
                <w:w w:val="95"/>
                <w:kern w:val="0"/>
                <w:sz w:val="20"/>
                <w:szCs w:val="20"/>
              </w:rPr>
              <w:t>程序设计的教学改革</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黄宪通</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齐立磊</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松娟</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南阳理工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81</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校危机干预策略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丁心镜</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林霏</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徐  博</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毕文玲</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静华</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马春元</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南阳理工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82</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问题学习导向的网络课程调研与分析</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玉青</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南阳师范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83</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升本地方院校大学英语课堂教学新模式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林  萍</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雁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姜  慧</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巧丽</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周  玲</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冯小亚</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平顶山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84</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网络时代学校德育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玉林</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丽枫</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唐爱平</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吴秀珍</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晓燕</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晓晔</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濮阳职业技术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85</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职院校文科专业实训基地建设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韩彦枝</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黄  鸣</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  萍</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  莹</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闫晓红</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黄瑞锋</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濮阳职业技术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86</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高校体育场馆开展有偿服务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于成义</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鸿彬</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曹永跃</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同怀</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存华</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师  伟</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濮阳职业技术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87</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人伦与道德教育</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宋五好</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著作</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三门峡职业技术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88</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职新闻专业基于工作过程的项目课程开发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毛艳青</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倩</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莹莹</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华瑞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朱  霞</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娜</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商丘工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89</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试论钢琴的有效练习</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何丽莎</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商丘师范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90</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职教育校企合作人才培养模式的探索与实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洪运</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化喆</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怀英</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德启</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罗  倩</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  剑</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商丘职业技术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91</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现代远程高等教育自主学习低效现象的原因及对策</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贺学海</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胡  锋</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廷增</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常忠</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董  新</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洪沛</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商丘职业技术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92</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刑事诉讼法学课程整体设计之创新思考</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淑华</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铁道警官高等专科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93</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应用研究性：专业学位研究生教育本质属性</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袁广林</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铁道警官高等专科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94</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关于跨文化交际身势语在教育教学中的应用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玲婉</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侯林梅</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琳</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  艳</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乡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95</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校计算机教学设计</w:t>
            </w:r>
            <w:r>
              <w:rPr>
                <w:rFonts w:cs="宋体;SimSun" w:ascii="宋体;SimSun" w:hAnsi="宋体;SimSun"/>
                <w:b/>
                <w:spacing w:val="-16"/>
                <w:w w:val="95"/>
                <w:kern w:val="0"/>
                <w:sz w:val="20"/>
                <w:szCs w:val="20"/>
              </w:rPr>
              <w:t>CBE</w:t>
            </w:r>
            <w:r>
              <w:rPr>
                <w:rFonts w:ascii="宋体;SimSun" w:hAnsi="宋体;SimSun" w:cs="宋体;SimSun"/>
                <w:b/>
                <w:spacing w:val="-16"/>
                <w:w w:val="95"/>
                <w:kern w:val="0"/>
                <w:sz w:val="20"/>
                <w:szCs w:val="20"/>
              </w:rPr>
              <w:t>教学理念探讨</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穆瑞辉</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武强</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乡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96</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中小学生学习生活状况调查分析</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杜丽娟</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伟锋</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晓薇</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云霞</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乡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97</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医学检验专业实践教学体系的改革研究与实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明永</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凡平</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建斌</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谭  静</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辉</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贺志安</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乡医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98</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教师视野下大学英语教学中文化缺失的调查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任如意</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仇桂珍</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卢艳梅</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海燕</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娜</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运香</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乡医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199</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基于网络的大学英语学习策略的应用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姜向军</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蒋  岚</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冉</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帆</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惠彩霞</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鹏飞</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乡医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00</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独立学院就业工作体系建设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红芝</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延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原  磊</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韩  琛</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姚冰洋</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帆</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乡医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01</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从“同课异讲”看香港与内地中学课堂教学的异同</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文田</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信阳师范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02</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现代教育技术</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周全林</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虎</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建军</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史先红</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雪锋</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冯建成</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著作</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昌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03</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美国《全民健身计划》解读及对我国的启示</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边  宇</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吕红芳</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昌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04</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城镇化进程中城乡教育均衡发展对策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建民</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昌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05</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中师生对新高考方案态度的比较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于康平</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吴根洲</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昌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06</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基于构建主义理论的英语语言学教学模式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贾军红</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杜小红</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温军超</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曾尔奇</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汪海燕</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何庆华</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昌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07</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项目驱动培养学生英语自主学习能力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马玲玲</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娜</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小辉</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钱明智</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商  阳</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茜</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昌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08</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面对日趋加重的老龄化社会，适应社会发展需要的创新型护理人才培养模式的探讨</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吴国华</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东玲</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伟</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徐  晖</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伍东红</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  辉</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09</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儿童青少年品行障碍与抑郁障碍共病的影响因素与作用机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耿耀国</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常国胜</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新成</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中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韩  啸</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叶青青</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10</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网络背景下高校马克思主义理论课教学中的问题及应对</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静娴</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11</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对高校体质弱势群体实施运动处方教学的实验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翟小巧</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成海</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广涛</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马利娟</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12</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俄罗斯高考制度改革十年回顾</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璐</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13</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基于工作过程的火电厂集控运行专业课程体系的开发与实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小琨</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建刚</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雪萍</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侯俊凤</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秦光耀</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曾晓东</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电力高等专科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14</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大学生涯发展与规划</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庞玉娴</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颖伟</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著作</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电力高等专科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15</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时期加强未成年人思想道德教育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灵敏</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芦  梅</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红艳</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晓云</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  伟</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马艳枝</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广播电视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16</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职教史研究中“马太效应”的表现及对策</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运涛</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广播电视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17</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公共关系基础与实务</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牛艳莉</w:t>
            </w:r>
          </w:p>
        </w:tc>
        <w:tc>
          <w:tcPr>
            <w:tcW w:w="751"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著作</w:t>
            </w:r>
          </w:p>
        </w:tc>
        <w:tc>
          <w:tcPr>
            <w:tcW w:w="223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交通职业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18</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以职业能力为核心的旅游英语专业课程体系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贺玲</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吴  皓</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洁</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丁  宁</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  娅</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旅游职业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19</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职业院校单亲家庭子女心理行为问题及教育对策</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周  岩</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朱君梅</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尚文静</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侯冬梅</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胡永启</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辛朝乾</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旅游职业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20</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基于工作过程开发的中药制剂技术课程建设的研究与实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连瑞丽</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宇伟</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乔卿梅</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利红</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牧业工程高等专科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21</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职高专药学类专业“校企合作，工学结合”人才培养模式的研究与实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利红</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汤法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宇伟</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周延州</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艳玲</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杜鹏娟</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牧业工程高等专科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22</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基于职业能力培养的高职商务英语专业“渗透式”实践教学体系的构建</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  燕</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牧业工程高等专科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23</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宠物生理实验教学中增加学生实践能力和创新意识的探讨</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军</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霍  军</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程会昌</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牧业工程高等专科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24</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任务驱动教学法在畜禽传染病防治技术课程实验教学中的应用</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岩</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传壁</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蒋增海</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益</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邓同炜</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牧业工程高等专科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25</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理工类非计算机专业程序设计技术双语教学模式的研究与实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鹏远</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苏  虹</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兑艳霞</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韩  丽</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  嘉</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包空军</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轻工业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26</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高校品牌建设路径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飞鸿</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银铃</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吴  歌</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超</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学义</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航空工业管理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27</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青少年日常行为规范养成教育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崔慕岳</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金安</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乔  卫</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霄锋</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沈定军</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心记</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升达经贸管理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28</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基于</w:t>
            </w:r>
            <w:r>
              <w:rPr>
                <w:rFonts w:cs="宋体;SimSun" w:ascii="宋体;SimSun" w:hAnsi="宋体;SimSun"/>
                <w:b/>
                <w:spacing w:val="-16"/>
                <w:w w:val="95"/>
                <w:kern w:val="0"/>
                <w:sz w:val="20"/>
                <w:szCs w:val="20"/>
              </w:rPr>
              <w:t>Malmquist</w:t>
            </w:r>
            <w:r>
              <w:rPr>
                <w:rFonts w:ascii="宋体;SimSun" w:hAnsi="宋体;SimSun" w:cs="宋体;SimSun"/>
                <w:b/>
                <w:spacing w:val="-16"/>
                <w:w w:val="95"/>
                <w:kern w:val="0"/>
                <w:sz w:val="20"/>
                <w:szCs w:val="20"/>
              </w:rPr>
              <w:t>生产率指数方法的教育投入绩效测度</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铮</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凯</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吕书昌</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  毅</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庞  海</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升达经贸管理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29</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大学生的人力资源开发意识调查</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  新</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师范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30</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高校艺术设计专业毕业生就业、创业和失业对策的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汇鑫</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滢</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雪</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余春梅</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范青霞</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新生</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师范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31</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道德教育中“被”现象及其反思</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运强</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师范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32</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包容性增长理念下我国行政救助制度的反思与展望</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孔令兵</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师范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33</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提升中学生创新能力方法探析</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符巧静</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  丽</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林涛</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师范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34</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市初中青年英语教师英语课堂用语调查分析与对策：   从关联视角出发</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锦</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永</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聂志超</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师范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35</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师音乐教育专业学生抗挫折心理能力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常丽文</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  薇</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翟玥坤</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  辉</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胥翠萍</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春晓</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师范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36</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语言学新探</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白  杨</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著作</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师范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37</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任务驱动法在中小学信息技术教学中的应用</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正超</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师范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38</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非计算机专业</w:t>
            </w:r>
            <w:r>
              <w:rPr>
                <w:rFonts w:cs="宋体;SimSun" w:ascii="宋体;SimSun" w:hAnsi="宋体;SimSun"/>
                <w:b/>
                <w:spacing w:val="-16"/>
                <w:w w:val="95"/>
                <w:kern w:val="0"/>
                <w:sz w:val="20"/>
                <w:szCs w:val="20"/>
              </w:rPr>
              <w:t>Visual Foxpro</w:t>
            </w:r>
            <w:r>
              <w:rPr>
                <w:rFonts w:ascii="宋体;SimSun" w:hAnsi="宋体;SimSun" w:cs="宋体;SimSun"/>
                <w:b/>
                <w:spacing w:val="-16"/>
                <w:w w:val="95"/>
                <w:kern w:val="0"/>
                <w:sz w:val="20"/>
                <w:szCs w:val="20"/>
              </w:rPr>
              <w:t>课程教学探索与实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华英</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轩春青</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师范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39</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语言哲学与人和生活世界</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  芳</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师范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40</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情绪劳动与抑郁及焦虑的关系：情绪耗竭的中介作用</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瑞君</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秦启文</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师范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41</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基于职业能力的高职计算机基础课程过程性评价体系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咚</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邵士媛</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程  萍</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  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崔  威</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铁路职业技术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42</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关于郑州市学前教育发展的调查与思考</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岩莉</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幼儿师范专科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43</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等职业教育课堂教学质量评价问题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苏咏梅</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振宇</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樊彩霞</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周青云</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继红</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职业技术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44</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等学校空乘类人才培养模式改革的研究与实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xml:space="preserve">苗振青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柴金艳</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  倩</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胡明晖</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曹璐璐</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马林卫</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中原工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45</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建筑设计与技术课程相整合之策略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进</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祝彦知</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春丽</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泉安</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喜彬</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勇</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中原工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46</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高校大学生性观念现状调查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秀英</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董广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  茜</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红芬</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麻艳丽</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何汇江</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中原工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47</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职高专现代汉语课程改革构想</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静</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中州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48</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地方高师对外汉语人才培养模式与课程体系的研究与实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振顶</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周口师范学院</w:t>
            </w:r>
          </w:p>
        </w:tc>
      </w:tr>
      <w:tr>
        <w:trPr>
          <w:trHeight w:val="425" w:hRule="atLeast"/>
        </w:trPr>
        <w:tc>
          <w:tcPr>
            <w:tcW w:w="1406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黑体;SimHei" w:hAnsi="黑体;SimHei" w:eastAsia="黑体;SimHei" w:cs="宋体;SimSun"/>
                <w:b/>
                <w:b/>
                <w:spacing w:val="-16"/>
                <w:w w:val="95"/>
                <w:kern w:val="0"/>
                <w:sz w:val="30"/>
                <w:szCs w:val="30"/>
              </w:rPr>
            </w:pPr>
            <w:r>
              <w:rPr>
                <w:rFonts w:ascii="黑体;SimHei" w:hAnsi="黑体;SimHei" w:cs="宋体;SimSun" w:eastAsia="黑体;SimHei"/>
                <w:b/>
                <w:spacing w:val="-16"/>
                <w:w w:val="95"/>
                <w:kern w:val="0"/>
                <w:sz w:val="30"/>
                <w:szCs w:val="30"/>
              </w:rPr>
              <w:t>　二等奖</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49</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师院校英语专业人才培养目标和培养规格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苏海霞</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安阳师范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50</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幼儿师范学校发展路径探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伟</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文娟</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路芳</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平</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皓</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安阳幼儿师范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51</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第二外语教学“三教”问题现状及对策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艳艳</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魏文铮</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任  鹏</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  璇</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蔡晓谱</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  竟</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安阳幼儿师范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52</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幼儿师范美术教学实效性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路芳</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露妍</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崔庆华</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书静</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郜  城</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安阳幼儿师范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53</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幼师生数学课注意力分散原因与对策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瑞英</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史瑞霞</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丽敏</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 xml:space="preserve"> </w:t>
            </w:r>
            <w:r>
              <w:rPr>
                <w:rFonts w:ascii="宋体;SimSun" w:hAnsi="宋体;SimSun" w:cs="宋体;SimSun"/>
                <w:b/>
                <w:spacing w:val="-16"/>
                <w:w w:val="95"/>
                <w:kern w:val="0"/>
                <w:sz w:val="20"/>
                <w:szCs w:val="20"/>
              </w:rPr>
              <w:t>赵玉洁</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海琴</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  华</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安阳幼儿师范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54</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德育在数学教学中的渗透</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玉洁</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  华</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瑞英</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丽敏</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利艳</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安阳幼儿师范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55</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课标下职业教育数学课程改革之我见</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侯凌霞</w:t>
            </w:r>
          </w:p>
        </w:tc>
        <w:tc>
          <w:tcPr>
            <w:tcW w:w="751"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安阳职业技术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56</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学分制下大学英语分级教学理论与实践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玲</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57</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溪山琴况 》中的乐教思想</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闫  霏</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58</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面向地域经济需求的广告专业人才培养模式、定位与发展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康初莹</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祝玉华</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尚恒志</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晓云</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俊义</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吴文瀚</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工业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59</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以能力训练为导向的大学本科生毕业设计（论文） 教学探索——以广告学专业为例</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晓云</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祝玉华</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合斌</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工业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60</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对音乐审美教育的思考</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黄  玮</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工业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61</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建筑设计基础》教学的创新与改革</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薇</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东煌</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  建</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瑞</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祖远</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xml:space="preserve">宋  霞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工业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62</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谈中职语文教学中学生创造性的培养</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袁晓莉</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护理职业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63</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中职教师职业素养探究</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柴凤兰</w:t>
            </w:r>
          </w:p>
        </w:tc>
        <w:tc>
          <w:tcPr>
            <w:tcW w:w="751"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予新</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化工职业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64</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应用文写作</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肖  斌</w:t>
            </w:r>
          </w:p>
        </w:tc>
        <w:tc>
          <w:tcPr>
            <w:tcW w:w="751"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史菊梅</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姬彦红</w:t>
            </w:r>
          </w:p>
        </w:tc>
        <w:tc>
          <w:tcPr>
            <w:tcW w:w="751"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黄绿欣</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孝锋</w:t>
            </w:r>
          </w:p>
        </w:tc>
        <w:tc>
          <w:tcPr>
            <w:tcW w:w="751"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著作</w:t>
            </w:r>
          </w:p>
        </w:tc>
        <w:tc>
          <w:tcPr>
            <w:tcW w:w="223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化工职业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65</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职业教育教学质量评价体系的建设与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梅  杨</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魏玉琴</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烈阳</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存龙</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  欣</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董叶芊</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建筑职业技术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66</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职院校学生管理模式探析</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松坡</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建筑职业技术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67</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景观设计专业人才职业能力培养模式探索</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冀豫</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建筑职业技术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68</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基于建构主义学习理论培养护理人员科研能力的继续教育计划效果评价</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杰刚</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宏运</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玲玲</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姚  俊</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秦  玲</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科技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69</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深化创业教育、创建可持续发展实验教学模式</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任广跃</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朱文学</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段  续</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康怀彬</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鑫玲</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罗  磊</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科技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70</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基于大学排名的地方高校质量提升策略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艳丽</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范  锐</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  跃</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科技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71</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关于加强高等工程教育“工程化”能力培养的若干思考</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柯柯</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拂晓</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文九巴</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科技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72</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我校青年教师利益需求与基于绩效的激励机制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永生</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程晓娟</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贾兴洪</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庆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霍治平</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仝若贝</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科技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73</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多媒体环境下大学生英语自主学习策略培养的实验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马利娟</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万文龙</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  晖</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吕雯霞</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甜甜</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利景</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科技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74</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城市经济学》双语教学的实践与思考</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雒海潮</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马  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科技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75</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职业教育人才培养模式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运萍</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志红</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于洪姣</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陆俊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小丽</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董佩燕</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科技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76</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农村中职教师心理健康体系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小丽</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修超</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董天鹅</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红岩</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运萍</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曹  娓</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科技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77</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20"/>
                <w:w w:val="95"/>
                <w:kern w:val="0"/>
                <w:sz w:val="20"/>
                <w:szCs w:val="20"/>
              </w:rPr>
            </w:pPr>
            <w:r>
              <w:rPr>
                <w:rFonts w:ascii="宋体;SimSun" w:hAnsi="宋体;SimSun" w:cs="宋体;SimSun"/>
                <w:b/>
                <w:spacing w:val="-20"/>
                <w:w w:val="95"/>
                <w:kern w:val="0"/>
                <w:sz w:val="20"/>
                <w:szCs w:val="20"/>
              </w:rPr>
              <w:t>基于经济学视角分析的独立学院人才培养模式创新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明霞</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梅宪宾</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红岩</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董家强</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玲</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华</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科技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78</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1</w:t>
            </w:r>
            <w:r>
              <w:rPr>
                <w:rFonts w:ascii="宋体;SimSun" w:hAnsi="宋体;SimSun" w:cs="宋体;SimSun"/>
                <w:b/>
                <w:spacing w:val="-16"/>
                <w:w w:val="95"/>
                <w:kern w:val="0"/>
                <w:sz w:val="20"/>
                <w:szCs w:val="20"/>
              </w:rPr>
              <w:t>世纪初西方比较高等教育研究主题与启示</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武学超</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晓斐</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金显</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观石</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晓玲</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珍惜</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理工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79</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等学校艺术教育评估体系及对策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周新凤</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项晓乐</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肖伟韬</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颖</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珍惜</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晓轩</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理工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80</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xml:space="preserve">国际理解教育理念下外语教育改革研究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晓斐</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观石</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丽梅</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欧阳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丹丹</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武学超</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理工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81</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大学英语教学改革中的认知负荷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霍洪涛</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凤香</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晓燕</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朱  林</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理工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82</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独立学院应用型人才培养模式探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温  荣</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裕清</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伦仁</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颖</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大维</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理工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83</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理工院校大学语文教学模式创新策略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延福</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蒋文昭</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邓利华</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占伟</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建成</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拥军</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理工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84</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中等职业学校学生职业生涯规划现状调查及对策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黎晓东</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战胜</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曹  剑</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  丹</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贝  涛</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煤炭卫生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85</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校食品学科创新教育与个性化培养体系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艾志录</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剑</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梦琴</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改名</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潘治利</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谢新华</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农业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86</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基础化学实验教学改革与实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徐翠莲</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苏同福</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鑫</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潘振良</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苏  惠</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党玉丽</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农业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87</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化学生物学综合创新设计实验</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仲麟</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袁  超</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朱  伟</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苏同福</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潘振良</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金显春</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农业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88</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示范性农业高等职业院校建设的研究与实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常介田</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铁俊</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乔建法</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朱永兴</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艳君</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旭光</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农业职业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89</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职学生学习风格、策略和英语成绩相关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何国祥</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丽红</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颜  娜</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胡  博</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邢慧娟</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靳翠芳</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农业职业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90</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大学生社会实践辨识</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贾  江</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商业高等专科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91</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xml:space="preserve">正确处理新兴产业、传统产业与科技创新的关系问题研究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巩  坚</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马媛媛</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左红霞</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冬梅</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戚博蕴</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商业高等专科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92</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高校艺术设计专业教育质量提升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丽莉</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彭  辉</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陶  丽</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  雷</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宋  洋</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商业高等专科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93</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高职院校“双师型”教师队伍建设策略研究——以河南省郑州市高职院校为例</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朱晓哲</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商业高等专科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94</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如何加强教师职业道德建设</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胡艳霞</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相永</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徐慧琴</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朱慧泉</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马静雯</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艳慧</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轻工业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95</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2"/>
                <w:szCs w:val="22"/>
              </w:rPr>
            </w:pPr>
            <w:r>
              <w:rPr>
                <w:rFonts w:ascii="宋体;SimSun" w:hAnsi="宋体;SimSun" w:cs="宋体;SimSun"/>
                <w:b/>
                <w:spacing w:val="-16"/>
                <w:w w:val="95"/>
                <w:kern w:val="0"/>
                <w:sz w:val="22"/>
                <w:szCs w:val="22"/>
              </w:rPr>
              <w:t>我国中等职业学校人力资源管理问题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  敏</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新闻出版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96</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基于绩效技术构建教育信息化评价指标体系</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田小勇</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俞  雁</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凤婷</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从娟</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宗丽莉</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师范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97</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父母教养方式与留守高中生心理健康关系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小新</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小先</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会云</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师范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98</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高校课程资源共享的现状、问题与对策</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俊珂</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晨飞</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师范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299</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多元世界音乐教育的共鸣——第</w:t>
            </w:r>
            <w:r>
              <w:rPr>
                <w:rFonts w:cs="宋体;SimSun" w:ascii="宋体;SimSun" w:hAnsi="宋体;SimSun"/>
                <w:b/>
                <w:spacing w:val="-16"/>
                <w:w w:val="95"/>
                <w:kern w:val="0"/>
                <w:sz w:val="20"/>
                <w:szCs w:val="20"/>
              </w:rPr>
              <w:t>29</w:t>
            </w:r>
            <w:r>
              <w:rPr>
                <w:rFonts w:ascii="宋体;SimSun" w:hAnsi="宋体;SimSun" w:cs="宋体;SimSun"/>
                <w:b/>
                <w:spacing w:val="-16"/>
                <w:w w:val="95"/>
                <w:kern w:val="0"/>
                <w:sz w:val="20"/>
                <w:szCs w:val="20"/>
              </w:rPr>
              <w:t>届世界音乐教育（</w:t>
            </w:r>
            <w:r>
              <w:rPr>
                <w:rFonts w:cs="宋体;SimSun" w:ascii="宋体;SimSun" w:hAnsi="宋体;SimSun"/>
                <w:b/>
                <w:spacing w:val="-16"/>
                <w:w w:val="95"/>
                <w:kern w:val="0"/>
                <w:sz w:val="20"/>
                <w:szCs w:val="20"/>
              </w:rPr>
              <w:t>ISME</w:t>
            </w:r>
            <w:r>
              <w:rPr>
                <w:rFonts w:ascii="宋体;SimSun" w:hAnsi="宋体;SimSun" w:cs="宋体;SimSun"/>
                <w:b/>
                <w:spacing w:val="-16"/>
                <w:w w:val="95"/>
                <w:kern w:val="0"/>
                <w:sz w:val="20"/>
                <w:szCs w:val="20"/>
              </w:rPr>
              <w:t>）大会论文研究方法综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东雪</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师范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00</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校教师教学权利性质之辨析</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冬梅</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xml:space="preserve">论文 </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师范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01</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w:t>
            </w:r>
            <w:r>
              <w:rPr>
                <w:rFonts w:ascii="宋体;SimSun" w:hAnsi="宋体;SimSun" w:cs="宋体;SimSun"/>
                <w:b/>
                <w:spacing w:val="-16"/>
                <w:w w:val="95"/>
                <w:kern w:val="0"/>
                <w:sz w:val="20"/>
                <w:szCs w:val="20"/>
              </w:rPr>
              <w:t>落差最小”的教育体制——芬兰学前教育现状、特征及启示</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晓红</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海波</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师范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02</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赞科夫论减轻中小学生课业负担的现实意义</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邱九凤</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师范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03</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钢琴副修课教学改革的探索</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  玥</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艺术职业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04</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目标教学理论在老年护理学课程设计中的应用与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勇勤</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巧菊</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潘兰霞</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井晓磊</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邹小燕</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宋晓燕</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中医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05</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药学类大学生信息获取与利用能力的培养</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雷高明</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晓坤</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俊敏</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彦志</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冯卫生</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  云</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中医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06</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中国传统文化在中医药大学生素质教育中的作用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贾成祥</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徐江雁</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贾秋英</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姚建平</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志毅</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程开艳</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中医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07</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提高《药用植物学》中显微结构部分教学质量的探讨</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苏秀红</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娄玉霞</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董诚明</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中医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08</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基础化学实验教学改革探索与实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朱  鑫</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合平</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武香香</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武雪芬</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中医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09</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提高药学专业物理化学多媒体教学过程中的互动性</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仝  艳</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晓飞</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吴志启</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中医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10</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现代工科力学教育教学新模式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何  伟</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白新理</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唐克东</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何  容</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董  荭</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杜培荣</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其它</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华北水利水电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11</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桥梁工程精品课程建设与实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顺波</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晓克</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程远兵</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  洋</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曾  彦</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世明</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华北水利水电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12</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w:t>
            </w:r>
            <w:r>
              <w:rPr>
                <w:rFonts w:cs="宋体;SimSun" w:ascii="宋体;SimSun" w:hAnsi="宋体;SimSun"/>
                <w:b/>
                <w:spacing w:val="-16"/>
                <w:w w:val="95"/>
                <w:kern w:val="0"/>
                <w:sz w:val="20"/>
                <w:szCs w:val="20"/>
              </w:rPr>
              <w:t>3+1”</w:t>
            </w:r>
            <w:r>
              <w:rPr>
                <w:rFonts w:ascii="宋体;SimSun" w:hAnsi="宋体;SimSun" w:cs="宋体;SimSun"/>
                <w:b/>
                <w:spacing w:val="-16"/>
                <w:w w:val="95"/>
                <w:kern w:val="0"/>
                <w:sz w:val="20"/>
                <w:szCs w:val="20"/>
              </w:rPr>
              <w:t>与</w:t>
            </w:r>
            <w:r>
              <w:rPr>
                <w:rFonts w:cs="宋体;SimSun" w:ascii="宋体;SimSun" w:hAnsi="宋体;SimSun"/>
                <w:b/>
                <w:spacing w:val="-16"/>
                <w:w w:val="95"/>
                <w:kern w:val="0"/>
                <w:sz w:val="20"/>
                <w:szCs w:val="20"/>
              </w:rPr>
              <w:t>CDIO</w:t>
            </w:r>
            <w:r>
              <w:rPr>
                <w:rFonts w:ascii="宋体;SimSun" w:hAnsi="宋体;SimSun" w:cs="宋体;SimSun"/>
                <w:b/>
                <w:spacing w:val="-16"/>
                <w:w w:val="95"/>
                <w:kern w:val="0"/>
                <w:sz w:val="20"/>
                <w:szCs w:val="20"/>
              </w:rPr>
              <w:t>理念相结合的应用型人才培养方案</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胡爱娜</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孔繁民</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黄河科技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13</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基于能力培养的民办高校软件工程专业课程体系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邵开丽</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孔繁民</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黄河科技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14</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探寻中国高等教育发展之路</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付立彬</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黄河科技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15</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英语专业精读课堂教师话语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  昊</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亢志勇</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玲</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梁海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桂芝</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霖欣</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黄河科技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16</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科教兴豫视野下提升民办高校科研实力之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鑫宏</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程绍珍</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彩利</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晓丽</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亚红</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黄河科技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17</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民办高校和谐师生关系的定位及其特征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秀丽</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植卿</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吕春燕</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曹占伟</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黄河科技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18</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远程教育有效提高我省农村中小学教育质量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飞</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怡君</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崔海生</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袁  伟</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春玲</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夏超峰</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黄河科技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19</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世纪以来高职英语教材建设研究综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科峰</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黄河水利职业技术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20</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浅析室内设计专业教学中的合作学习</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娅</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黄河水利职业技术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21</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职“化工原理”教学改革探讨</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楚红英</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曹  静</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黄河水利职业技术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22</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xml:space="preserve">项目化教学法在极限配合与测量技术课程改革中的实践研究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玉霞</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商冬青</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蒋丽华</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济源职业技术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23</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职院校软件学院实训基地建设研究与实践</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勇</w:t>
            </w:r>
          </w:p>
        </w:tc>
        <w:tc>
          <w:tcPr>
            <w:tcW w:w="751"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新成</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晓鹏</w:t>
            </w:r>
          </w:p>
        </w:tc>
        <w:tc>
          <w:tcPr>
            <w:tcW w:w="751"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晋玉星</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  涛</w:t>
            </w:r>
          </w:p>
        </w:tc>
        <w:tc>
          <w:tcPr>
            <w:tcW w:w="751"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武  莹</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开封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24</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学前教育专业钢琴即兴伴奏课的效能审视</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 xml:space="preserve"> </w:t>
            </w:r>
            <w:r>
              <w:rPr>
                <w:rFonts w:ascii="宋体;SimSun" w:hAnsi="宋体;SimSun" w:cs="宋体;SimSun"/>
                <w:b/>
                <w:spacing w:val="-16"/>
                <w:w w:val="95"/>
                <w:kern w:val="0"/>
                <w:sz w:val="20"/>
                <w:szCs w:val="20"/>
              </w:rPr>
              <w:t xml:space="preserve">张  艳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开封文化艺术职业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25</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职大学语文项目化教学改革实效性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国玲</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开封文化艺术职业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26</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师心不师迹——浅析中国古代文人画家的美术教育</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罗珊珊</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开封文化艺术职业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27</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011</w:t>
            </w:r>
            <w:r>
              <w:rPr>
                <w:rFonts w:ascii="宋体;SimSun" w:hAnsi="宋体;SimSun" w:cs="宋体;SimSun"/>
                <w:b/>
                <w:spacing w:val="-16"/>
                <w:w w:val="95"/>
                <w:kern w:val="0"/>
                <w:sz w:val="20"/>
                <w:szCs w:val="20"/>
              </w:rPr>
              <w:t>年</w:t>
            </w:r>
            <w:r>
              <w:rPr>
                <w:rFonts w:cs="宋体;SimSun" w:ascii="宋体;SimSun" w:hAnsi="宋体;SimSun"/>
                <w:b/>
                <w:spacing w:val="-16"/>
                <w:w w:val="95"/>
                <w:kern w:val="0"/>
                <w:sz w:val="20"/>
                <w:szCs w:val="20"/>
              </w:rPr>
              <w:t>7</w:t>
            </w:r>
            <w:r>
              <w:rPr>
                <w:rFonts w:ascii="宋体;SimSun" w:hAnsi="宋体;SimSun" w:cs="宋体;SimSun"/>
                <w:b/>
                <w:spacing w:val="-16"/>
                <w:w w:val="95"/>
                <w:kern w:val="0"/>
                <w:sz w:val="20"/>
                <w:szCs w:val="20"/>
              </w:rPr>
              <w:t>套高考英语短文改错题的内容效度分析</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继红</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洛阳理工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28</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基于</w:t>
            </w:r>
            <w:r>
              <w:rPr>
                <w:rFonts w:cs="宋体;SimSun" w:ascii="宋体;SimSun" w:hAnsi="宋体;SimSun"/>
                <w:b/>
                <w:spacing w:val="-16"/>
                <w:w w:val="95"/>
                <w:kern w:val="0"/>
                <w:sz w:val="20"/>
                <w:szCs w:val="20"/>
              </w:rPr>
              <w:t>CDIO</w:t>
            </w:r>
            <w:r>
              <w:rPr>
                <w:rFonts w:ascii="宋体;SimSun" w:hAnsi="宋体;SimSun" w:cs="宋体;SimSun"/>
                <w:b/>
                <w:spacing w:val="-16"/>
                <w:w w:val="95"/>
                <w:kern w:val="0"/>
                <w:sz w:val="20"/>
                <w:szCs w:val="20"/>
              </w:rPr>
              <w:t>理念构建机械设计基础课程一体化培养模式的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鲍  莉</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红霞</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洛阳理工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29</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大学生健康心理学</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夏新颜</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杜智娟</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  辉</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崔一鸣</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牛爱平</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韩小改</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著作</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洛阳理工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30</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职院校食品加工技术实践教学模式的构建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樊振江</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吴广辉</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毕韬韬</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漯河食品职业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31</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职业教育实训基地建设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学全</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樊振江</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吴广辉</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漯河食品职业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32</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诊断学临床技能考核的改革与实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宋国华</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徐宛玲</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红莲</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建国</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迎迎</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周  芳</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漯河医学高等专科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33</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医学高职高专生物化学课程教学的改革与实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于海英</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程红娜</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尹  丽</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先佳</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宗自卫</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常陆林</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漯河医学高等专科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34</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仿真病理实验教学模式设计与实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宋文刚</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春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恩娜</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维山</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伟荣</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延新</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漯河医学高等专科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35</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等教育实践教学环节瓶颈的对策选择</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杜晓平</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南阳医学高等专科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36</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以能力为核心的职业教育课程体系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清安</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邢小丽</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卢培浩</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亚</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史红丽</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晓雅</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平顶山市工业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37</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高校武术教学魅力及影响因素分析</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曹永跃</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濮阳职业技术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38</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教育公平问题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清河</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濮阳职业技术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39</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陶行知生活教育理论对教师继续教育的启发</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秋霞</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兴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商丘师范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40</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等职业院校人文素养教育体系构建</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司  娟</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商丘职业技术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41</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警务实训课程教学设计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陆齐红</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缨军</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  杰</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铁道警官高等专科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42</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后金融危机视野下河南省医学院校就业指导工作体系建设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杰</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  洋</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红涛</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建军</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亚丽</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乡医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43</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对当代大学生劳动实践教育的思考</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鹏举</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乡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44</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2"/>
                <w:szCs w:val="22"/>
              </w:rPr>
            </w:pPr>
            <w:r>
              <w:rPr>
                <w:rFonts w:ascii="宋体;SimSun" w:hAnsi="宋体;SimSun" w:cs="宋体;SimSun"/>
                <w:b/>
                <w:spacing w:val="-16"/>
                <w:w w:val="95"/>
                <w:kern w:val="0"/>
                <w:sz w:val="22"/>
                <w:szCs w:val="22"/>
              </w:rPr>
              <w:t>高师院校工科专业学生实践能力培养探讨</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性坤</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信阳师范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45</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师范院校资源环境与城乡规划管理专业人才培养模式探析</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范  辉</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承美</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信阳师范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46</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初中生嫉妒心理探析</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耀庭</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信阳师范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47</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基于文化牵引的“体验式”大学英语教学模式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罗  静</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志丹</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庆馨</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煜</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  军</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何明炎</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信阳职业技术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48</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地方本科院校职业取向型人才培养模式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周予生</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徐来群</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贺丽娜</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田水泉</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培蕾</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姚  琳</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昌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49</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应用型本科院校第二课堂实践教学的新视域</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瑞芳</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昌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50</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自主学习视角下英语写作自我效能感策略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徐忠勇</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黄纪针</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曾尔奇</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彩霞</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贾军红</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昌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51</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情感教育嵌入思想政治教育的理论分析</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丽英</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昌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52</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心理咨询与治疗</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松</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  畅</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崔广立</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  瑞</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其它</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昌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53</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英语学困生口语沉默期的缩短策略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丽娜</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现伟</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娜</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孟凡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茜</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宋昊阳</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昌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54</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职道路桥梁工程技术专业实践性教学中多媒体课件的制作与应用</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公晋芳</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昌职业技术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55</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职院校数学实施创新教育的理论与实践初步探索</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贺晓东</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永城职业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56</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以能力为核心的高职应用电子专业课程体系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先富</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方旭</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  刚</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玉</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倪  刚</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姚成乾</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永城职业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57</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等职业院校“校企合作，工学结合”人才培养模式探索</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百木</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宜增</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聂守丰</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小东</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方  波</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  颖</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永城职业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58</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大学生网上创业的研究与实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任  刚</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晓东</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莉</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林海霞</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  昂</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魏惠茹</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成功财经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59</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建设与工科专业学位研究生教育模式相适应的导师队伍</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汤建伟</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魏新利</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卫航</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章亚东</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瑞波</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雯</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60</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中学生课堂情感体验比较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慧瀛</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贾黎斋</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中杰</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葛  操</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倪鹤美</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申景玉</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61</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地方文化与校本课程开发的价值及策略探讨</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连锋</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62</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中国教育史</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献玲</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吴春苗</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庞振超</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连锋</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建清</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著作</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63</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我国高等教育经费筹措多元化与高校融资风险的弱化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耿同劲</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安琪</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武魏巍</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巍</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双玲</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双佳</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64</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英语专业学生后摄自主听力训练实施方案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春丽</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65</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普通高等院校手凤琴课程建设的思考与实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宋  正</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吴文瀚</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大学</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66</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职高专示范性实训基地建设研究与实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屈卫东</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小琨</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为民</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朝令</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国庆</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电力高等专科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67</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基于工作过程的“电能计量”课程方案的开发与实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晓红</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崔均亮</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电力高等专科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68</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等职业教育实践教学改革的探索与体会</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艳丽</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电力高等专科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69</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专业导论课程教学改革与实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晓敏</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全意</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电力高等专科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70</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财物会计》教材（上、下篇）</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  静</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著作</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经贸职业技术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71</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基于工作过程构建高职中药制药技术专业课程体系的研究与实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宇伟</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连瑞丽</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利红</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魏志华</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乔卿梅</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程茂高</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牧业工程高等专科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72</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会展专业项目型实践教学模式的探讨与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明梅</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牧业工程高等专科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73</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订单培养对解决高职院校顶岗实习问题的作用</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宁豫昌</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龚  婷</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牧业工程高等专科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74</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职动物细胞培养技术课程教学改革实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马  辉</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绪永</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永芬</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华玮</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牧业工程高等专科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75</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校网络技术专业教学改革与实践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武书彦</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吴慧玲</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辉</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武  茜</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何保荣</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  磊</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牧业工程高等专科学校</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76</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职业化背景下社会工作专业人才培养模式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闻  英</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轻工业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77</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高师院校教师职后培训</w:t>
            </w:r>
            <w:r>
              <w:rPr>
                <w:rFonts w:cs="宋体;SimSun" w:ascii="宋体;SimSun" w:hAnsi="宋体;SimSun"/>
                <w:b/>
                <w:spacing w:val="-16"/>
                <w:w w:val="95"/>
                <w:kern w:val="0"/>
                <w:sz w:val="20"/>
                <w:szCs w:val="20"/>
              </w:rPr>
              <w:t>(</w:t>
            </w:r>
            <w:r>
              <w:rPr>
                <w:rFonts w:ascii="宋体;SimSun" w:hAnsi="宋体;SimSun" w:cs="宋体;SimSun"/>
                <w:b/>
                <w:spacing w:val="-16"/>
                <w:w w:val="95"/>
                <w:kern w:val="0"/>
                <w:sz w:val="20"/>
                <w:szCs w:val="20"/>
              </w:rPr>
              <w:t>培养</w:t>
            </w:r>
            <w:r>
              <w:rPr>
                <w:rFonts w:cs="宋体;SimSun" w:ascii="宋体;SimSun" w:hAnsi="宋体;SimSun"/>
                <w:b/>
                <w:spacing w:val="-16"/>
                <w:w w:val="95"/>
                <w:kern w:val="0"/>
                <w:sz w:val="20"/>
                <w:szCs w:val="20"/>
              </w:rPr>
              <w:t>)</w:t>
            </w:r>
            <w:r>
              <w:rPr>
                <w:rFonts w:ascii="宋体;SimSun" w:hAnsi="宋体;SimSun" w:cs="宋体;SimSun"/>
                <w:b/>
                <w:spacing w:val="-16"/>
                <w:w w:val="95"/>
                <w:kern w:val="0"/>
                <w:sz w:val="20"/>
                <w:szCs w:val="20"/>
              </w:rPr>
              <w:t>模式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梦</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白  杨</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晶莹</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常金艳</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聂志超</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师范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78</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农村中小学教师成就动机现状调查</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爱鸽</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新芳</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易利民</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牛晨华</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马珺君</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师范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79</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分析化学设计性实验教学模式初探</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玲</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秦会安</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艳菊</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毛海荣</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水婷</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永宇</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师范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80</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职业高等教育教学质量问题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时明丽</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冬松</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铁贵</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海霞</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职业技术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81</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职院校市场营销课教学方法的探索与实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中昭</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宏勋</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平根建</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职业技术学院</w:t>
            </w:r>
          </w:p>
        </w:tc>
      </w:tr>
      <w:tr>
        <w:trPr>
          <w:trHeight w:val="425"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82</w:t>
            </w:r>
            <w:r>
              <w:rPr>
                <w:rFonts w:ascii="宋体;SimSun" w:hAnsi="宋体;SimSun" w:cs="宋体;SimSun"/>
                <w:b/>
                <w:spacing w:val="-16"/>
                <w:w w:val="95"/>
                <w:kern w:val="0"/>
                <w:sz w:val="20"/>
                <w:szCs w:val="20"/>
              </w:rPr>
              <w:t>号</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活动教学法在中专英语课堂教学中的应用研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徐  慧</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晓</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姚志松</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海歌</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惠锋</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玉双</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汝南县幼儿师范学校</w:t>
            </w:r>
          </w:p>
        </w:tc>
      </w:tr>
    </w:tbl>
    <w:p>
      <w:pPr>
        <w:pStyle w:val="Normal"/>
        <w:widowControl/>
        <w:tabs>
          <w:tab w:val="clear" w:pos="420"/>
          <w:tab w:val="left" w:pos="1389" w:leader="none"/>
          <w:tab w:val="left" w:pos="5869" w:leader="none"/>
          <w:tab w:val="left" w:pos="6669" w:leader="none"/>
          <w:tab w:val="left" w:pos="7369" w:leader="none"/>
          <w:tab w:val="left" w:pos="8309" w:leader="none"/>
          <w:tab w:val="left" w:pos="9089" w:leader="none"/>
          <w:tab w:val="left" w:pos="9929" w:leader="none"/>
          <w:tab w:val="left" w:pos="10749" w:leader="none"/>
          <w:tab w:val="left" w:pos="11249" w:leader="none"/>
          <w:tab w:val="left" w:pos="12189" w:leader="none"/>
        </w:tabs>
        <w:snapToGrid w:val="false"/>
        <w:ind w:left="89" w:hanging="0"/>
        <w:jc w:val="left"/>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ab/>
        <w:tab/>
        <w:tab/>
        <w:tab/>
        <w:tab/>
        <w:tab/>
        <w:tab/>
        <w:tab/>
        <w:tab/>
        <w:tab/>
      </w:r>
    </w:p>
    <w:p>
      <w:pPr>
        <w:pStyle w:val="Normal"/>
        <w:rPr>
          <w:rFonts w:ascii="黑体;SimHei" w:hAnsi="黑体;SimHei" w:eastAsia="黑体;SimHei" w:cs="宋体;SimSun"/>
          <w:b/>
          <w:b/>
          <w:spacing w:val="-16"/>
          <w:w w:val="95"/>
          <w:kern w:val="0"/>
          <w:sz w:val="30"/>
          <w:szCs w:val="30"/>
        </w:rPr>
      </w:pPr>
      <w:r>
        <w:rPr>
          <w:rFonts w:eastAsia="黑体;SimHei" w:cs="宋体;SimSun" w:ascii="黑体;SimHei" w:hAnsi="黑体;SimHei"/>
          <w:b/>
          <w:spacing w:val="-16"/>
          <w:w w:val="95"/>
          <w:kern w:val="0"/>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ascii="黑体;SimHei" w:hAnsi="黑体;SimHei" w:eastAsia="黑体;SimHei"/>
          <w:b/>
          <w:sz w:val="30"/>
          <w:szCs w:val="30"/>
        </w:rPr>
        <w:t>附件</w:t>
      </w:r>
      <w:r>
        <w:rPr>
          <w:rFonts w:eastAsia="黑体;SimHei" w:ascii="黑体;SimHei" w:hAnsi="黑体;SimHei"/>
          <w:b/>
          <w:sz w:val="30"/>
          <w:szCs w:val="30"/>
        </w:rPr>
        <w:t>2</w:t>
      </w:r>
    </w:p>
    <w:p>
      <w:pPr>
        <w:pStyle w:val="Normal"/>
        <w:jc w:val="center"/>
        <w:rPr/>
      </w:pPr>
      <w:r>
        <w:rPr/>
        <w:t>河南省教育科学研究</w:t>
      </w:r>
      <w:r>
        <w:rPr/>
        <w:t>2012</w:t>
      </w:r>
      <w:r>
        <w:rPr/>
        <w:t>年度优秀成果（基础教育组）一览表</w:t>
      </w:r>
    </w:p>
    <w:tbl>
      <w:tblPr>
        <w:tblW w:w="14063" w:type="dxa"/>
        <w:jc w:val="center"/>
        <w:tblInd w:w="0" w:type="dxa"/>
        <w:tblLayout w:type="fixed"/>
        <w:tblCellMar>
          <w:top w:w="0" w:type="dxa"/>
          <w:left w:w="108" w:type="dxa"/>
          <w:bottom w:w="0" w:type="dxa"/>
          <w:right w:w="108" w:type="dxa"/>
        </w:tblCellMar>
      </w:tblPr>
      <w:tblGrid>
        <w:gridCol w:w="1860"/>
        <w:gridCol w:w="3712"/>
        <w:gridCol w:w="745"/>
        <w:gridCol w:w="745"/>
        <w:gridCol w:w="745"/>
        <w:gridCol w:w="745"/>
        <w:gridCol w:w="745"/>
        <w:gridCol w:w="746"/>
        <w:gridCol w:w="616"/>
        <w:gridCol w:w="896"/>
        <w:gridCol w:w="2508"/>
      </w:tblGrid>
      <w:tr>
        <w:trPr/>
        <w:tc>
          <w:tcPr>
            <w:tcW w:w="14063"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黑体;SimHei" w:hAnsi="黑体;SimHei" w:eastAsia="黑体;SimHei" w:cs="宋体;SimSun"/>
                <w:b/>
                <w:b/>
                <w:spacing w:val="-16"/>
                <w:w w:val="95"/>
                <w:kern w:val="0"/>
                <w:sz w:val="30"/>
                <w:szCs w:val="30"/>
              </w:rPr>
            </w:pPr>
            <w:r>
              <w:rPr>
                <w:rFonts w:ascii="黑体;SimHei" w:hAnsi="黑体;SimHei" w:cs="宋体;SimSun" w:eastAsia="黑体;SimHei"/>
                <w:b/>
                <w:spacing w:val="-16"/>
                <w:w w:val="95"/>
                <w:kern w:val="0"/>
                <w:sz w:val="30"/>
                <w:szCs w:val="30"/>
              </w:rPr>
              <w:t>一等奖</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证书编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成果名称</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申报人</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成员</w:t>
            </w:r>
            <w:r>
              <w:rPr>
                <w:rFonts w:cs="宋体;SimSun" w:ascii="宋体;SimSun" w:hAnsi="宋体;SimSun"/>
                <w:b/>
                <w:spacing w:val="-16"/>
                <w:w w:val="95"/>
                <w:kern w:val="0"/>
                <w:sz w:val="20"/>
                <w:szCs w:val="2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成员</w:t>
            </w:r>
            <w:r>
              <w:rPr>
                <w:rFonts w:cs="宋体;SimSun" w:ascii="宋体;SimSun" w:hAnsi="宋体;SimSun"/>
                <w:b/>
                <w:spacing w:val="-16"/>
                <w:w w:val="95"/>
                <w:kern w:val="0"/>
                <w:sz w:val="20"/>
                <w:szCs w:val="2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成员</w:t>
            </w:r>
            <w:r>
              <w:rPr>
                <w:rFonts w:cs="宋体;SimSun" w:ascii="宋体;SimSun" w:hAnsi="宋体;SimSun"/>
                <w:b/>
                <w:spacing w:val="-16"/>
                <w:w w:val="95"/>
                <w:kern w:val="0"/>
                <w:sz w:val="20"/>
                <w:szCs w:val="2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成员</w:t>
            </w:r>
            <w:r>
              <w:rPr>
                <w:rFonts w:cs="宋体;SimSun" w:ascii="宋体;SimSun" w:hAnsi="宋体;SimSun"/>
                <w:b/>
                <w:spacing w:val="-16"/>
                <w:w w:val="95"/>
                <w:kern w:val="0"/>
                <w:sz w:val="20"/>
                <w:szCs w:val="20"/>
              </w:rPr>
              <w:t>4</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成员</w:t>
            </w:r>
            <w:r>
              <w:rPr>
                <w:rFonts w:cs="宋体;SimSun" w:ascii="宋体;SimSun" w:hAnsi="宋体;SimSun"/>
                <w:b/>
                <w:spacing w:val="-16"/>
                <w:w w:val="95"/>
                <w:kern w:val="0"/>
                <w:sz w:val="20"/>
                <w:szCs w:val="20"/>
              </w:rPr>
              <w:t>5</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总数</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成果形式</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申报人单位</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83</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幼儿礼仪教育生活化的研究与实践</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婷芹</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辛  靖</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杜怀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牛玉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孟晓宁</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苗苗</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安阳市殷都区教体局幼教发展研究中心</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84</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回归本源的教育思考和探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涵</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第二实验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85</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农村英语教师专业化发展丛书</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姚连荣</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尹宏斌</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邵水潮</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永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禹海军</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崔秀玲</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著作</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基础教育教学研究室</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86</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墨子教育哲学思想的现代阐释</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红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教育科学研究所</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87</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工读学校学生厌学现象与家庭教养方式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周长春</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柳世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樊永松</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先凤</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教育科学研究所</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88</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职业教育在区域振兴发展中的作用及实现途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熊光慈</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焦  玲</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侯艳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陆俊杰</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唐立杰</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崔道伟</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教育厅</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89</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实验小学管理规程构建与应用</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广杰</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保健</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著作</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实验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90</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农村小学语文课堂学习方式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舒文</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济源市大峪中心校</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91</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英汉多功能词典》部分词条的商榷及订正</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孔礼战</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济源市教科所</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92</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幼儿师范生培养途径探索与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恒蔚</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  丽</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崔中喜</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姚向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济源市教师进修学校</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93</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山区中小学布局调整的几点思考</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建东</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玉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济源市坡头中心校</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94</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w:t>
            </w:r>
            <w:r>
              <w:rPr>
                <w:rFonts w:ascii="宋体;SimSun" w:hAnsi="宋体;SimSun" w:cs="宋体;SimSun"/>
                <w:b/>
                <w:spacing w:val="-16"/>
                <w:w w:val="95"/>
                <w:kern w:val="0"/>
                <w:sz w:val="20"/>
                <w:szCs w:val="20"/>
              </w:rPr>
              <w:t>有疑必究，延迟判断”课堂教学模式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薛家宝</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贾军明</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瑞珍</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维强</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素文</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济源市沁园中心校</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95</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课改下教学文娱特色的实施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长太</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卫风</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立峰</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丽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马红霞</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菊霞</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济源市邵原实验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96</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初中校本课程“优因数学”的实验与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先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史小娜</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牛东亮</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邢苗苗</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东江</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红波</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济源市五龙口一中</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97</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教育实验区域推进模式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马秀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硕果</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袁晓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桂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桂芹</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焦作市教育局</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98</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小学“四个一”教学模式的研究与实践</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史曙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蔡林森</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继梅</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松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卫东</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  韧</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著作</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沁阳市教育局</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399</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中语文教学中培养学生创新能力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邱锡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利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新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齐永才</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志锋</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毋  霞</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博爱第三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00</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以读写提高全县中小学教师人文素养的实践与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田彩玲</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小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琚小新</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韩有梅</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康爱军</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博爱县教育局教研室</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01</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师生共写随笔，促进学生成长</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国庆</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种凡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彦旗</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志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  艳</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普静</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沁阳市柏香镇肖寺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02</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关于开展小学综合实践活动方式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闫桂梅</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爱明</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倪  婷</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瑞丽</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焦作市解放区焦西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03</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如何利用新教育实验促进师生教学相长的实践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  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满香</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斗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晓娟</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崔  芳</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焦作市解放区学生路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04</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教师人文素养提升的实践性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战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魏新文</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梁永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褚丽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慧娟</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温县第二实验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05</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初中阶段中英双语教学研究探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瑜卓</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戈</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郜  黎</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丹璐</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  真</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丽娟</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洛阳市第五十五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06</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小学数学教师的素质与培养</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侯晓丽</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洛阳市实验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07</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美德的力量</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耀国</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史艳丽</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冯秀慧</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凤梅</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著作</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舞阳县西大街教研室</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08</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在语文课教学中，如何对学生进行人文精神内化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闫召华</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方  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徐  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查光东</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南召县基础教研室</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09</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在</w:t>
            </w:r>
            <w:r>
              <w:rPr>
                <w:rFonts w:cs="宋体;SimSun" w:ascii="宋体;SimSun" w:hAnsi="宋体;SimSun"/>
                <w:b/>
                <w:spacing w:val="-16"/>
                <w:w w:val="95"/>
                <w:kern w:val="0"/>
                <w:sz w:val="20"/>
                <w:szCs w:val="20"/>
              </w:rPr>
              <w:t>"</w:t>
            </w:r>
            <w:r>
              <w:rPr>
                <w:rFonts w:ascii="宋体;SimSun" w:hAnsi="宋体;SimSun" w:cs="宋体;SimSun"/>
                <w:b/>
                <w:spacing w:val="-16"/>
                <w:w w:val="95"/>
                <w:kern w:val="0"/>
                <w:sz w:val="20"/>
                <w:szCs w:val="20"/>
              </w:rPr>
              <w:t>三疑三探</w:t>
            </w:r>
            <w:r>
              <w:rPr>
                <w:rFonts w:cs="宋体;SimSun" w:ascii="宋体;SimSun" w:hAnsi="宋体;SimSun"/>
                <w:b/>
                <w:spacing w:val="-16"/>
                <w:w w:val="95"/>
                <w:kern w:val="0"/>
                <w:sz w:val="20"/>
                <w:szCs w:val="20"/>
              </w:rPr>
              <w:t>"</w:t>
            </w:r>
            <w:r>
              <w:rPr>
                <w:rFonts w:ascii="宋体;SimSun" w:hAnsi="宋体;SimSun" w:cs="宋体;SimSun"/>
                <w:b/>
                <w:spacing w:val="-16"/>
                <w:w w:val="95"/>
                <w:kern w:val="0"/>
                <w:sz w:val="20"/>
                <w:szCs w:val="20"/>
              </w:rPr>
              <w:t>教学模式中培养学生评价能力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金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西峡县城区二小</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10</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三疑三探教学模式在初中数学课堂中的应用与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宏超</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景召</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永旗</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西峡县基础教研室</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11</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县级教师培训模式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芙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史英范</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庄林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仁会</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齐同改</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野县教师进修学校</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12</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w:t>
            </w:r>
            <w:r>
              <w:rPr>
                <w:rFonts w:ascii="宋体;SimSun" w:hAnsi="宋体;SimSun" w:cs="宋体;SimSun"/>
                <w:b/>
                <w:spacing w:val="-16"/>
                <w:w w:val="95"/>
                <w:kern w:val="0"/>
                <w:sz w:val="20"/>
                <w:szCs w:val="20"/>
              </w:rPr>
              <w:t>三省两改一做”德育模式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辅</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宏</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继业</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艳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杜伏龙</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彩红</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平顶山市第五十六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13</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农村教师队伍专业化成长的现状、问题及对策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全胜</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韩香玲</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冬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宏雅</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绿海</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德松</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鲁山县教体局教研室</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14</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开发非智力因素增强学生写作动力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朝旺</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徐爱卿</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赖雅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延喜</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郝道江</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朱华科</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鲁山县赵村中心校</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15</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教师反思与专业化成长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  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桂学</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艳清</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马焕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贵立</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国涛</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平顶山市卫东区教体局教研室</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16</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课程下优化小学作文教学的实践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周小梅</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万延丽</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红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白瑞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朝峰</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春霞</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平顶山市卫东区教体局教研室</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17</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实施分层教学，有效避免学生两极分化</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仙仙</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吴巧丽</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站维</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巧绒</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甘光剑</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贾红丽</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灵宝市第二初级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18</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中数学思想方法与解题</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齐立全</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建勋</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荆玉林</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芬层</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帅成</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团结</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著作</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灵宝市第一高级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19</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实施家校合作 促进学生思想道德素质提高</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海洋</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任高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任艾玲</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亚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余  良</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甲超</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市卢氏县实验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20</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阅读教学的语文本色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瑞华</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中胜</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成文</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巧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  彦</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崔东芳</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商丘市红旗路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21</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课程背景下小学语文教学实施多元评价策略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捷</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关孝静</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红方</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曹志玲</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沈培培</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  茜</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商丘市民主路第二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22</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弟子规》对聋校教育教学的辅助作用</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何迎春</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马新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冬梅</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河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黄淑婷</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胡  娟</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商丘市特殊教育中心</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23</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初中生英语学习策略和自主学习能力调查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秦希根</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乡市第三十二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24</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中学生同伴心理互助模式的探讨与实践</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仲</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云</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绪斌</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静</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新伟</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贾共云</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乡市第一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25</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培养小学生语文拓展阅读的途径与方法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建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建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  丽</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杜  静</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晓前</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乡市新区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26</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打造小学高效语文课堂的策略与模式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  莺</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椿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媛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茹素梅</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雪</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乡市新区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27</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从“我们的字怎么了”看中考命题的变化</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余  俊</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信阳市第五初级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28</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课程背景下政治教师专业成长途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袁德成</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金  铭</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蔡明宇</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海兵</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柳祥辉</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潢川县教体局教研室</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29</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小学语文阅读教学效益提升的途径与方法</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丽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昌市古槐街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30</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美术教育如何在校园文化建设中体现自主与合作</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筱琴</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俊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黄丽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会娜</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法宏图</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玲玲</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昌市襄城县教研室</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31</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关于构筑“自主、开放、高效”数学课堂的几点建议</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董艳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昌市兴华路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32</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课标下旨在“转变学生学习方式”课堂教学模式生成研究与实验</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华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禹州市颍川街道办事处中心学校</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33</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应用现代信息技术实施小学数学计算教学</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羊志华</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  洁</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祁  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市二七区淮河东路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34</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幼儿园中班值日生活动的巧妙开展</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艳丽</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市教工幼儿园</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35</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提升教师专业发展的校本策略实践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胡远明</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市教育科学研究所</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36</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幼儿园语言教学活动目标设置的理论与对策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闫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市中原区教育局教研室</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37</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初中物理教学中如何与高中物理有效衔接</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司德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外国语学校</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38</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思维树</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邱  亮</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向丽</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东梅</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高升</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洞生</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著作</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平舆县青少年校外活动中心</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39</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运用农村现代远程教育技术培养学生创新精神和实践能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高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洞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文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户春盈</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徐  卫</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邱  亮</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平舆县阳城镇第一初级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40</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小学生数学学习兴趣与潜能的发展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郝亚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  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  春</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驻马店实验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41</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刍议如何组织好一节语文课</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康秀毡</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驻马店市基础教学研究室</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42</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w:t>
            </w:r>
            <w:r>
              <w:rPr>
                <w:rFonts w:cs="宋体;SimSun" w:ascii="宋体;SimSun" w:hAnsi="宋体;SimSun"/>
                <w:b/>
                <w:spacing w:val="-16"/>
                <w:w w:val="95"/>
                <w:kern w:val="0"/>
                <w:sz w:val="20"/>
                <w:szCs w:val="20"/>
              </w:rPr>
              <w:t>412</w:t>
            </w:r>
            <w:r>
              <w:rPr>
                <w:rFonts w:ascii="宋体;SimSun" w:hAnsi="宋体;SimSun" w:cs="宋体;SimSun"/>
                <w:b/>
                <w:spacing w:val="-16"/>
                <w:w w:val="95"/>
                <w:kern w:val="0"/>
                <w:sz w:val="20"/>
                <w:szCs w:val="20"/>
              </w:rPr>
              <w:t>教学模式“研究与探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黄美群</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轩宏威</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苗  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向前</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苗更新</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书真</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遂平县车站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43</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分层教学的感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晓燕</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正阳县第二高中</w:t>
            </w:r>
          </w:p>
        </w:tc>
      </w:tr>
      <w:tr>
        <w:trPr>
          <w:trHeight w:val="425" w:hRule="atLeast"/>
        </w:trPr>
        <w:tc>
          <w:tcPr>
            <w:tcW w:w="14063"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黑体;SimHei" w:hAnsi="黑体;SimHei" w:eastAsia="黑体;SimHei" w:cs="宋体;SimSun"/>
                <w:b/>
                <w:b/>
                <w:spacing w:val="-16"/>
                <w:w w:val="95"/>
                <w:kern w:val="0"/>
                <w:sz w:val="30"/>
                <w:szCs w:val="30"/>
              </w:rPr>
            </w:pPr>
            <w:r>
              <w:rPr>
                <w:rFonts w:ascii="黑体;SimHei" w:hAnsi="黑体;SimHei" w:cs="宋体;SimSun" w:eastAsia="黑体;SimHei"/>
                <w:b/>
                <w:spacing w:val="-16"/>
                <w:w w:val="95"/>
                <w:kern w:val="0"/>
                <w:sz w:val="30"/>
                <w:szCs w:val="30"/>
              </w:rPr>
              <w:t>二等奖</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44</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小学数学教学中有效转化后进生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燕  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爱珍</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敏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素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袁素芹</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周晓静</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安阳高新区银杏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45</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校本教材《国学经典诵》</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史淑琴</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书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祁红强</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蒙  宇</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俊飞</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慧敏</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著作</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安阳滑县向阳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46</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课程背景下小学生创新精神的培养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元玉变</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晓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闫仲鹏</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桑林林</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侯海青</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利青</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林州市城郊乡大屯学区</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47</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追寻理想课堂</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曙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安阳市钢城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48</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初中化学教学中化学用语教学的有效策略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卢全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天宇</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朱文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文利</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马红军</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九段</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安阳市文峰区文教体育局教研室</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49</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整合课程资源 提高科学素养</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新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曦</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关  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彦鹏</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徐月霞</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第二实验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50</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全员育人结硕果共同成长绽新花——班级管理新模式“班级组探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石丽慧</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福建</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第二实验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51</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中小学文明礼仪教育高中学生读本</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伟东</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宏群</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聂　翔</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仕保</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德长</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杜玉立</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著作</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基础教育教学研究室</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52</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中小学防震减灾读本</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新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仲冬</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连　珂</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应丽</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杜会军</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洪涛</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著作</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基础教育教学研究室</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53</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小学低年级语文课堂中的学生评价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贾福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小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朱  莎</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实验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54</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教师成功的秘密在于尊重学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闫丰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韩桂林</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  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  毅</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丁文杰</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翟青云</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实验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55</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中语文新课程课堂有效教学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薛温国</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亚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海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卫庄员</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贾君利</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常荣娟</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济源市第四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56</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小学数学自主学习教学模式的实践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任艳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段  珊</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黄文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利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尚小粉</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金花</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济源市济水西街学校</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57</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课程背景下综合科学生课堂行为习惯养成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桂玲</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艳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乐雪隽</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栾爱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冬霞</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牛小明</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济源市济水西街学校</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58</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中学生探究性学习实践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家和</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慎玉杰</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维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孔冬青</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黄小国</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佩</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济源市济水一中</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59</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营造书香校园 构建阅读特色的教学体系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书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明洁</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艳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侯亚萍</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济源市济水中心学校</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60</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有效开发中学生物远程教育资源的思考</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齐改新</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济源市教育局</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61</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对我市教师专业发展现状的调研分析与思考</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常亚歌</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济源市教育局</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62</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农村小学开展节能减排教育，创建和谐校园实践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葛治国</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千千</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佳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艳佩</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宇</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苗红雷</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济源市克井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63</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时期未成年人思想道德建设途径和方法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森</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陆战</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永明</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黄秋燕</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葛向阳</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芳</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济源市克井一中</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64</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小学课堂教学有效反思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毕建敏</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范小枫</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聂慧玲</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亚亚</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济源市沁园路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65</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课标下农村高中英语语法教学现状分析与研究对策</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毋小娥</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齐高燕</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毋菲</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禹丽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成小红</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麦玲</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博爱县第三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66</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小学英语学科校本课程实施策略的研究与应用</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侯海丽</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丹</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焦小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世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  珊</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潘舒雅</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焦作龙源湖实验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67</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体育教学中优化学生学习方式的初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翟宾宾</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超</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  鹏</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苏  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袁志刚</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智贺</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焦作龙源湖实验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68</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农村留守儿童良好学习习惯的培养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鹏</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麦利</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金金</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阎晓青</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妍华</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郝东红</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焦作沁阳市实验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69</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计算机辅助教学在地理教学中的应用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焦国利</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申小民</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崔铁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程春平</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三军</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博爱县第一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70</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中新课程学生选课现状及对策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牛子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邵明香</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艳芬</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乔海燕</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小景</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毋小明</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博爱县第一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71</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中英语新课改下的课堂教学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国华</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灵利</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爱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春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  艳</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冯新华</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博爱县第一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72</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中生物新课程教学策略研究报告</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毋素玲</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海利</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任  静</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利娟</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吴军平</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博爱县第一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73</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初中历史有效作业布置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小娥</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春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金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秦江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焦作市马村区教育局教研室</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74</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培养学生自主学习能力的研究报告</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菊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贤芬</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闫明月</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崔月季</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裴元敏</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田丽华</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孟州市河阳办东葛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75</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关于培养学生的阅读兴趣和阅读能力的研究报告</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艳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雪芹</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孔丽娜</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方忠杰</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孟州市河阳办上段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76</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初中数学生活化教学的研究报告</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菊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常占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喜庆</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志勇</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迎春</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宋清茵</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孟州市河阳中心校</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77</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中学语文综合性学习的理论与研究报告</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红艺</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艳丽</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福玲</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红菊</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艳红</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艳霞</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孟州市河雍中心校</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78</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关于对学生进行挫折教育的研究报告</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月仙</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薛素青</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薛淑升</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艳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吴  波</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侯建军</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孟州市华侨阳光学校</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79</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关于小学数学简便计算错误成因分析及对策的研究报告</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吴中举</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  超</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崔智勇</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郝文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冬冬</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瑞红</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孟州市槐树乡龙台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80</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小学生课外阅读方法指导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玉兰</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武玉玲</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冯敏敏</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姚修萍</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朝花</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焦作市山阳区东环路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81</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识字写字有效课堂探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吴梅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素先</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侯  婷</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艳芬</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  洁</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新艳</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焦作市山阳区焦东路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82</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w:t>
            </w:r>
            <w:r>
              <w:rPr>
                <w:rFonts w:ascii="宋体;SimSun" w:hAnsi="宋体;SimSun" w:cs="宋体;SimSun"/>
                <w:b/>
                <w:spacing w:val="-16"/>
                <w:w w:val="95"/>
                <w:kern w:val="0"/>
                <w:sz w:val="20"/>
                <w:szCs w:val="20"/>
              </w:rPr>
              <w:t>柯达伊快乐音乐教学法”在音乐教学中的探索与应用</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凤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红梅</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任娇玲</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任京华</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韩爱琴</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冬梅</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焦作市山阳区教育局</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83</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课程小学数学“有效预习” 模式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杜彩云</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黄  亮</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红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董海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元</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芳</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焦作市山阳区解放东路第二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84</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多媒体在小学教育教学中的应用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周丽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迎香</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弘</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寸芳</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谷  芳</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焦作市山阳区解放东路第一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85</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小学语文阅读教学有效性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胡新玲</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徐净馨</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卢  梅</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宏</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慧娟</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艳芬</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焦作市山阳区解放东路第一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86</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构建高效课堂“自学—质疑式”教学模式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毋艳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卢海忠</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石旭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占水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艳利</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新用</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焦作市山阳区龙源湖学校</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87</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绘本阅读在幼儿园情感教育中的价值探析</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姜冬玲</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媛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田  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芸</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焦作市实验幼儿园</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88</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游戏化音乐教学的园本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康  玲</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娜</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静静</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田  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雅玫</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焦作市实验幼儿园</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89</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学校</w:t>
            </w:r>
            <w:r>
              <w:rPr>
                <w:rFonts w:cs="宋体;SimSun" w:ascii="宋体;SimSun" w:hAnsi="宋体;SimSun"/>
                <w:b/>
                <w:spacing w:val="-16"/>
                <w:w w:val="95"/>
                <w:kern w:val="0"/>
                <w:sz w:val="20"/>
                <w:szCs w:val="20"/>
              </w:rPr>
              <w:t>-</w:t>
            </w:r>
            <w:r>
              <w:rPr>
                <w:rFonts w:ascii="宋体;SimSun" w:hAnsi="宋体;SimSun" w:cs="宋体;SimSun"/>
                <w:b/>
                <w:spacing w:val="-16"/>
                <w:w w:val="95"/>
                <w:kern w:val="0"/>
                <w:sz w:val="20"/>
                <w:szCs w:val="20"/>
              </w:rPr>
              <w:t>家庭</w:t>
            </w:r>
            <w:r>
              <w:rPr>
                <w:rFonts w:cs="宋体;SimSun" w:ascii="宋体;SimSun" w:hAnsi="宋体;SimSun"/>
                <w:b/>
                <w:spacing w:val="-16"/>
                <w:w w:val="95"/>
                <w:kern w:val="0"/>
                <w:sz w:val="20"/>
                <w:szCs w:val="20"/>
              </w:rPr>
              <w:t>-</w:t>
            </w:r>
            <w:r>
              <w:rPr>
                <w:rFonts w:ascii="宋体;SimSun" w:hAnsi="宋体;SimSun" w:cs="宋体;SimSun"/>
                <w:b/>
                <w:spacing w:val="-16"/>
                <w:w w:val="95"/>
                <w:kern w:val="0"/>
                <w:sz w:val="20"/>
                <w:szCs w:val="20"/>
              </w:rPr>
              <w:t>社会三位一体教育模式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崔晓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娇</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玉芬</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丽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  静</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温县实验幼儿园</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90</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初中英语课堂提问策略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玉信</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红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牛玉芬</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乔紫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侯爱琴</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白利波</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温县祥云镇第一初级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91</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思想政治课教学中的“内省”教育</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跃东</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修武县教育局</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92</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培养学生问题意识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薛冬梅</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范新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吴小玲</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员利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康双成</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修武县实验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93</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经典诗文诵读策略研究与实践</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谷  静</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  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利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新菊</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韩英明</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文斌</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修武县实验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94</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课程典型课例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毋传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清洁</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凌未</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小娜</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改芳</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焦作市中站区教育局教研室</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95</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xml:space="preserve">资源共享 优势互补 共建郑汴教育高地——“郑汴一体化 ”区域教育资源共享基础与策略研究 </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会萍</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谢  蕴</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可凌超</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程振华</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开封市教育科学研究所</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96</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幼儿创新性美术教育的实践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朱海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开封市实验幼儿园</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97</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成长足迹评价法在小学英语教学中的探索与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范冬梅</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开封市禹王台区教研室</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98</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家庭教育、社区教育与学前教育和谐发展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新展</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幸</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上官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银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宝霞</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潘晓乐</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栾川县第一实验幼儿园</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499</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主体性教学法在生物学教学中的探索与应用</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徐爱香</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漯河市第五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00</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环境因素对幼儿主体性发展的影响</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吴  勤</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晓丹</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  蓓</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乐</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南阳市第二实验幼儿园</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01</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小学课堂教学评价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佩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丽</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景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南阳市第二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02</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课程理念下小学有效课堂教学策略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士升</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吕  锋</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定</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艳春</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左全娟</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南阳市第四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03</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小学低年级错别字成因和解决的实践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大捷</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  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闫寒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来克淑</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颖</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南阳市第四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04</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考场作文素材指导</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怀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建鼎</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春琴</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光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林华</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樊昕盺</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著作</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南阳二中</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05</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建立新的促进学生素质全面发展的学校模式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庞松毓</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振宇</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卫同</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焦雪盈</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内乡县基础教育研究室</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06</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小学高年级语文不留家庭书面作业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冠勇</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生靖彪</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留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  鹤</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朝阳</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南召县云阳镇中心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07</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三疑三探在小学语文学科中的实验与运用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艳丽</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方华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爱丽</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西峡县莲小</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08</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数学互动教学中信息技术应用的实验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田红梅</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少裴</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青梅</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田永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晓瑜</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野县樊集乡初级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09</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在思品课中尝试德育新模式行动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孟奇</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周伟华</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周爱敏</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可鸥</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周富英</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野县教师进修学校</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10</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野县农村小学新课程实施中的问题及对策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尚建华</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晨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丁  峰</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乔鲁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野县教师进修学校</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11</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信息技术与中学数学学科整合的实践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建</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方荣珍</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中刚</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野县溧河铺镇一初中</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12</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开放阅读  自主学习</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史书亚</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林宁</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  耀</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乔素娥</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霞</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野县实验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13</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课程课堂教学策略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海云</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亚丽</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  耿</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岳华峰</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  峰</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书亭</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南阳市油田第一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14</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教育技术培训中存在的问题及对策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邵素珍</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周万强</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海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照林</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汝州市教师进修学校</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15</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经典诗词诵读对小学生德育作用的实践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秋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菊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雷文娣</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向丽</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汝州市煤山街道办事处望嵩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16</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生命化课堂优化作文教学方式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鸿敏</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爱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杜红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亚杰</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汝州市塔寺学校</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17</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小学生口语交际障碍的成因与对策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魏晓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晓珂</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鑫岭</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靳喜凤</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汝州市塔寺学校</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18</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培养高中学生解读历史文化能力的方式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田俊跃</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晓东</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晓珂</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堵艳娜</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培欣</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平顶山市第二高级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19</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xml:space="preserve">新课程下高中数学学习方式的转变与培养策略研究  </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衡衡</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春娇</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金岭</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于  幸</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程会锋</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xml:space="preserve">平顶山市第一中学   </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20</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平顶山市中学教师心理健康现状调查</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世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秦海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洪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淑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平顶山市教育局教研室</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21</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贫困地区农村留守儿童教育策略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龙禄</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杜世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自荣</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侠</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曹中海</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双利</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鲁山县教体局教研室</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22</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手指游戏在幼儿园课程中的运用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阿慧</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常予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惠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艳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冬辉</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晓琴</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平顶山市平东幼儿园</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23</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幼儿园互动游戏的实践与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惠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阿慧</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岳应娜</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晓琴</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秀玲</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平顶山市平东幼儿园</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24</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通过多种途径提高小学生习作兴趣的实践与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周军洋</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蔡云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雪莹</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阎  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姚  蕾</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亚军</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平顶山市卫东区教师学习与资源中心</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25</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初中语文综合实践活动与学生能力培养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钟淑凯</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贾晓燕</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国静</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  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关旭红</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史  雪</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平顶山市卫东区教研室</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26</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小学生问题意识的培养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风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克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景军阁</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周振清</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樊小丽</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凤春</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平顶山市卫东区五条路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27</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小学数学实践活动与学生能力培养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常  超</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  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朝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鹏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牛建民</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龙真</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平顶山市卫东区新华路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28</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科学课学生学业评价策略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崔红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韦宏卿</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徐  央</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乔  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德领</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奋</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舞钢市第一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29</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小学高年级学生反思性学习的策略与实践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孟庆玲</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徐慧瑜</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荣琴</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余新方</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红梅</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红丽</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平顶山市新华区光明路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30</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初中语文教学提高经典阅读有效性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杜浩珍</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会岗</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磊</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樊文杰</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冯伟霞</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平顶山市新华区教体局</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31</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我区农村基础教育资源有效整合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杜国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延春</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董秋民</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姬跃武</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平顶山市新华区教研室</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32</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农村留守子女教育问题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葛  云</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舞钢市实验幼儿园</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33</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改革开放以来中学历史教科书的演变与发展思考——基于人教版中国近代史部分</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明敬</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濮阳高新区实验学校</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34</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合作学习在高中化学中的实践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巧民</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濮阳市第二高级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35</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区域教育均衡发展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国茂</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文奇</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莫江苏</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培献</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忠贤</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濮阳市油田第十三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36</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xml:space="preserve">发展性教育探索   </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马新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友民</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唐春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侯明仁</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淑华</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明平</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著作</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濮阳市油田第一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37</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均衡发展背景下的中小学特色学校建设实践</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明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周庆怀</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靳俊友</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  奎</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国茂</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濮阳市油田教育中心</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38</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中小学数学课堂教学模式探究性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海燕</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马晓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贾红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彭玲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著作</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濮阳县教育局中小学教研室</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39</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幸福习惯伴我成长</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樊建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宏堆</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玉敏</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旭东</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继红</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永起</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著作</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三门峡第二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40</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引导学生自主识字、规范写字的实践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赞鱼</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钦鱼</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秋茹</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艳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任  艳</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卫春霞</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灵宝市第二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41</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课改下语文阅读教学的边缘化倾向</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建设</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市第一高级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42</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作文阶梯式训练研究报告</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福雅</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莫瑞聪</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雷</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红梅</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  飞</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任玉玉</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卢氏县实验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43</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班主任工作中的“三个等式”</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周永丽</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三门峡市实验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44</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团队学习在教师专业发展中的应用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茜</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鲍  洹</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珍</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睿萍</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  霞</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晓静</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商丘市第二幼儿园</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45</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初中教师工作压力及其对应策略</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冬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宾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宋兰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董玉萍</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  勇</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明波</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商丘市第十六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46</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课标形势下的高中语文“同课异构”教研方式的实验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笑娇</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岩</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白  悦</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翟  薇</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乡市第一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47</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学生情感培养途径和方法的研究与实验</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关玉芬</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保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培荣</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宋德方</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罗  丽</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乡市凤泉区东同古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48</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w:t>
            </w:r>
            <w:r>
              <w:rPr>
                <w:rFonts w:ascii="宋体;SimSun" w:hAnsi="宋体;SimSun" w:cs="宋体;SimSun"/>
                <w:b/>
                <w:spacing w:val="-16"/>
                <w:w w:val="95"/>
                <w:kern w:val="0"/>
                <w:sz w:val="20"/>
                <w:szCs w:val="20"/>
              </w:rPr>
              <w:t>一主双翼”教育模式在书香校园文化中的探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昕颖</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杜习侠</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暴瑞培</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杜谦谦</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乡市红旗区渠东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49</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农村中学生心理健康教育途径方法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文栓</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丽</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梁玲中</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永利</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周利娟</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宁海玲</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辉县第四高级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50</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创建书香校园 打造书香社区</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晋荣祥</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国栋</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宗岭</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魏建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辉县吴村镇中心学校</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51</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小学口语交际教学的策略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孝杰</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艳玲</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乡市卫滨区实验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52</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大班幼小衔接的策略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冬蕾</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景太来</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  毅</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卢  思</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xml:space="preserve">新乡市直第二幼儿园 </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53</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中学生德育生活化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侯志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军强</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卫辉市教育局教研室</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54</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浅谈体育教学中心理健康教育的重要性</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蔡  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信阳实验高中</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55</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课改下高中理科学习方式转变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红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岳道中</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盛自强</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黄晓蕾</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马中涛</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冬冬</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信阳市第二高级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56</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浅论探究式教学法在小学语文阅读教学的应用</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路成利</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固始县教研室</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57</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教师评价与绩效工资分配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朱卫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咏昕</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  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胡行日</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忠梅</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潢川县春申中心校</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58</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农村中学留守儿童教育问题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魏会云</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永忠</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晏全林</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天树</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国辉</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鸣</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潢川县伞陂镇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59</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xml:space="preserve">初中新课程背景下教学方式的失范、规范与超越实践研究 </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吴  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桂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朱 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晓慧</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彭袁媛</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叶  宁</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信阳市南湾湖风景区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60</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小学生数学学习中数与形概念的共生与相互促进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继华</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信阳市浉河区第三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61</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小学高年级作文批改省时高效的策略与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苏红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蕾</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俎花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常君志</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昌市半截河乡中心学校</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62</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如何激发学生的学习情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金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昌市古槐街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63</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小学数学“学导”课堂实施方法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艳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新朋</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丽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昌市毓秀路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64</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再谈新课程理念下的作文教学</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秋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荥阳市第二高级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65</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小学作文教学的探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耿彩娜</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禹州市钧台办东街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66</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培养初中生良好行为习惯的思考与实践</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淑惠</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禹州市颍川街道办事处中心学校</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67</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中小学英语有效教学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胡丽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巩义市教育科研培训中心</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68</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生本课堂教学的实践探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滨瑜</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市第</w:t>
            </w:r>
            <w:r>
              <w:rPr>
                <w:rFonts w:cs="宋体;SimSun" w:ascii="宋体;SimSun" w:hAnsi="宋体;SimSun"/>
                <w:b/>
                <w:spacing w:val="-16"/>
                <w:w w:val="95"/>
                <w:kern w:val="0"/>
                <w:sz w:val="20"/>
                <w:szCs w:val="20"/>
              </w:rPr>
              <w:t>107</w:t>
            </w:r>
            <w:r>
              <w:rPr>
                <w:rFonts w:ascii="宋体;SimSun" w:hAnsi="宋体;SimSun" w:cs="宋体;SimSun"/>
                <w:b/>
                <w:spacing w:val="-16"/>
                <w:w w:val="95"/>
                <w:kern w:val="0"/>
                <w:sz w:val="20"/>
                <w:szCs w:val="20"/>
              </w:rPr>
              <w:t>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69</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高中课改教师培训工作的评价指标体系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勤学</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晓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宋保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菡</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宋  岭</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市第四十七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70</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外来务工人员子女学习习惯现状分析及培养策略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郝红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贺  爽</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伊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马  慧</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  璐</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家玉</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市二七区棉纺路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71</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小学生心理孤独教育问题研究报告</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崔林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伟玲</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淑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市管城回族区十八里河镇站马屯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72</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如何解决体育教学中的两难问题</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宝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市管城回族区逸夫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73</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化学教师应具备的课堂语言特点</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梁国顺</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外国语学校</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74</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w:t>
            </w:r>
            <w:r>
              <w:rPr>
                <w:rFonts w:ascii="宋体;SimSun" w:hAnsi="宋体;SimSun" w:cs="宋体;SimSun"/>
                <w:b/>
                <w:spacing w:val="-16"/>
                <w:w w:val="95"/>
                <w:kern w:val="0"/>
                <w:sz w:val="20"/>
                <w:szCs w:val="20"/>
              </w:rPr>
              <w:t>思悟课堂”的教学模式解读和课型模式探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美玲</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外国语学校</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75</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晨诵 午读 暮省》校本教材</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靳凡玮</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卫萍</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雪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魏东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著作</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密市实验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76</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3--6</w:t>
            </w:r>
            <w:r>
              <w:rPr>
                <w:rFonts w:ascii="宋体;SimSun" w:hAnsi="宋体;SimSun" w:cs="宋体;SimSun"/>
                <w:b/>
                <w:spacing w:val="-16"/>
                <w:w w:val="95"/>
                <w:kern w:val="0"/>
                <w:sz w:val="20"/>
                <w:szCs w:val="20"/>
              </w:rPr>
              <w:t>岁儿童异常行为现状调查与有效干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静茹</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校  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惠  景</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  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吕彩霞</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辛  瑞</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中牟县青年路幼儿园</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77</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教学反思与教师专业成长的实验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郝亚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彭春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贾志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梅霞</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驻马店实验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78</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独生子女心理健康存在问题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范伟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薛红丽</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桑艳荣</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康卫民</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娟娟</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静</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驻马店市第八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79</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初中学生综合素质评定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淑珍</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范伟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社敏</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  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冯贺丽</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伟</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驻马店市第八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80</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w:t>
            </w:r>
            <w:r>
              <w:rPr>
                <w:rFonts w:ascii="宋体;SimSun" w:hAnsi="宋体;SimSun" w:cs="宋体;SimSun"/>
                <w:b/>
                <w:spacing w:val="-16"/>
                <w:w w:val="95"/>
                <w:kern w:val="0"/>
                <w:sz w:val="20"/>
                <w:szCs w:val="20"/>
              </w:rPr>
              <w:t>两认识两实践一拓展”课堂教学模式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月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桂勤</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春美</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遂平县瞿阳镇三小</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81</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文本课程与社会学习资源整合的有效性</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马  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苏艳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康艳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吴文博</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  昂</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卢  俊</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西平县柏城北街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82</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幼儿园思想道德素质发展状况实证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  慧</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吴小娇</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莹</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袁晓华</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秋</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程  平</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西平县直第二幼儿园</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83</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网络教育中存在的问题及应对策略</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翟二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施中长</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驻马店市雪松路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84</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南农村地区中小学体育教学现状的调查</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阙亚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慧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驻马店市雪松路小学</w:t>
            </w:r>
          </w:p>
        </w:tc>
      </w:tr>
      <w:tr>
        <w:trPr>
          <w:trHeight w:val="425" w:hRule="atLeast"/>
        </w:trPr>
        <w:tc>
          <w:tcPr>
            <w:tcW w:w="14063"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黑体;SimHei" w:hAnsi="黑体;SimHei" w:eastAsia="黑体;SimHei" w:cs="宋体;SimSun"/>
                <w:b/>
                <w:b/>
                <w:spacing w:val="-16"/>
                <w:w w:val="95"/>
                <w:kern w:val="0"/>
                <w:sz w:val="30"/>
                <w:szCs w:val="30"/>
              </w:rPr>
            </w:pPr>
            <w:r>
              <w:rPr>
                <w:rFonts w:ascii="黑体;SimHei" w:hAnsi="黑体;SimHei" w:cs="宋体;SimSun" w:eastAsia="黑体;SimHei"/>
                <w:b/>
                <w:spacing w:val="-16"/>
                <w:w w:val="95"/>
                <w:kern w:val="0"/>
                <w:sz w:val="30"/>
                <w:szCs w:val="30"/>
              </w:rPr>
              <w:t>三等奖</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85</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校本教材《田圆格习字法硬笔教程》</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子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周鸿雁</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伟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鸿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爱英</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毛俊英</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著作</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滑县向阳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86</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强化积累意识，丰富课程资源</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晋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内黄县教研室</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87</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xml:space="preserve">不同训练方法对提高篮球运动员下肢力量比较研究 </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常宗振</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贵宾</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韩文正</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岳婷婷</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曦</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第二实验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88</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着眼学生终身发展打好学生高中物理学习基础——从初中角度浅谈初高中物理的衔接教学</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徐月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第二实验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89</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构筑理想课堂——有效教学反思</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喜峰</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实验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90</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教学评价促进学生有效学习的实践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鑫</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宝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屠新民</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云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吴振伟</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实验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91</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中学生物理学习困难成因及对策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金  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金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  鑫</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颖捷</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吴术刚</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双东</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河南省实验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92</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网络环境对初中学生心理素质的影响　</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存民</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丁  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艳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鹤壁市第七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93</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开展基于网络的校本培训 提高教师教育技术能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田根宝</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晁明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牛小永</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冯国威</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文强</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田  慧</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鹤壁市淇滨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94</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小班化教学中“小组协作、分层辅导”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吕学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金金</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宋新奇</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葛素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二梅</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济源市济水东街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95</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构建高三生物生本课堂的实践与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红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朱四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  萍</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小玲</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军成</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沁阳市第一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96</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关于让学生在兴趣中构建词汇网络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翠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武玉玲</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葛艳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  萍</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丽丽</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申小民</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博爱县第一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97</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小学数学高效课堂学生学习策略的实践与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何丽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  毅</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  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喜梅</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  苗</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琚全胜</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博爱县松林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98</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美育的德育功能在英语教学中的渗透</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郎舒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媛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肖  玲</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  冰</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周  琳</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连喜莲</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焦作市第十五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599</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课程标准下导学案教学法探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孔宽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丽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磊</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常聚</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常保丽</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晓芬</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焦作市第一中学分校</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00</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中学生挫折教育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韩  香</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楠</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曹蕊蕊</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吕玉珍</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靳莎莎</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寿海娟</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焦作市光明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01</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区域推进新教育实验的实践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崔素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全丽</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史发展</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范彩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晓敏</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翟建寨</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焦作市马村区教育局教科所</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02</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如何提高小学生阅读能力的研究报告</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志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春玲</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媛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行  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晓燕</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健</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孟州市河阳办缑村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03</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关于如何对学生成功实施“绿色惩罚”的研究报告</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瑞芝</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素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党月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米自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东升</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国芳</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孟州市河阳中心校</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04</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课程理念下小学数学有效教学案例的研究报告</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小方</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秋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汤文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金荣</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金荣</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  超</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孟州市会昌办花园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05</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对用课外阅读来提高学生语文素养的研究报告</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乔书杰</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孟菊芬</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松鹏</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松妍</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薛春梅</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马淑芬</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孟州市西虢镇西虢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06</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关于小学生口语交际训练方式的研究报告</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晓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爱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凌燕</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程远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宫秋霞</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薛红光</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孟州市赵和镇东小仇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07</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幼儿绘本阅读有效指导策略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梁朝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乔喜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继东</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丽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金玲</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黄丽娟</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焦作市山阳区第三幼儿园</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08</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如何在识字教学中提高学生学习效益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  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梅素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贺艳丽</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金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方芳</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玉霞</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焦作市山阳区塔南路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09</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如何解决低年级学生应对大量识字要求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吕丽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  磊</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继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巧梅</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苗红霞</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列民</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焦作市山阳区塔南路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10</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如何提高中学生写作能力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秀锦</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妍</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  娜</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马冬玲</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焦作市山阳区万方学校</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11</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效课堂和有效作业体系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常艳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水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宋振邦</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夏永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瑞婷</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温县第一高级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12</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目标英语有效课堂教学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海燕</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周志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小香</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翠萍</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韩永斌</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吴玮玲</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温县温泉镇第一初级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13</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中学生自学能力培养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保业</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侯华杰</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晁竹青</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任  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吉红娥</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白志贤</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温县温泉镇第一初级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14</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农村小学语文课程资源开发利用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素珍</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马红根</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玉莲</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优优</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  艳</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石龙江</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修武县高村乡中心学校</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15</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心理健康与思想政治课教学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焦志新</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帅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梁海明</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红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薛秋梅</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雍素芳</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修武县教育局教研室</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16</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未入编青年教师职业成长存在的问题及对策</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程振华</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开封市教育科学研究所</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17</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中小学教师需要什么样的科研支持</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好勤</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开封市教育科学研究所</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18</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幼儿美术作品评价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英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开封市教育系统幼儿园</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19</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浅谈聋校体育课教学应注意的问题</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魏  越</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开封市特殊教育学校</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20</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xml:space="preserve">浅谈小学生阅读能力的培养 </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杜俊荣</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漯河市郾城区城关镇东街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21</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小学数学生活化教学一般操作模式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侯占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姚晓玲</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韩志宇</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文萍</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聪聪</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南阳市第四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22</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幼儿园数学教育生活化与游戏化的实验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楚冬丽</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  慧</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晓华</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  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南阳市宛城区实验幼儿园</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23</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性学习在初中语文教学中的运用</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魏慧琴</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龚亚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聪玲</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鹏</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野县城关镇三初中</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24</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信息技术与学科教学整合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应韶春</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应晓丽</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天举</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彦恒</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野县前高庙乡中心校</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25</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新时期的师生冲突</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周  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翟战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南阳市油田第六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26</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县城高中学生思想道德素质调查与分析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孔祥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新讲</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永福</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呈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丙义</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汝州市第一高级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27</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经典诵读对小学生德育教育的实践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秀菊</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秋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菊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谷亚敏</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程建林</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改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汝州市煤山街道办事处望嵩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28</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小学生阅读思维能力的培养</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秋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军如</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彩丽</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应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程彩芹</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xml:space="preserve">汝州市米庙镇中心小学 </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29</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网络环境下培养小学生语文自主学习能力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伟娜</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晓珂</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岳  月</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邵淑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汝州市塔寺学校</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30</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小学个性化作文教学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兰红梅</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艳峰</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田爱丽</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肖阿丽</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董利平</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艳娜</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汝州市洗耳办事处西西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31</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初中数学教学中学生的问题意识和思维能力的培养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军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岳花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春丽</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胡玲玲</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苏东方</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韩晓光</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平顶山市第十三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32</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小组合作对促进学生全面发展的实践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郝培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樊文杰</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占领</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秦冬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贾晓燕</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艳凯</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平顶山市第四十一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33</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聋校语文教学生活化实践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培</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  栩</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韩晓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梁燕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朱会丽</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禹光华</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平顶山市特殊教育学校</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34</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小学生积极心态与抗挫折能力的培养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银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闫素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冯琼阁</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月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徐艳丽</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牛伟红</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平顶山市卫东区五一路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35</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课程下初中学生作文阶梯训练模式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金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  丽</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秋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功用</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蒋远更</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廉群海</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叶县昆阳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36</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学校、家庭、社会生命教育资源的整合与利用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毛  珍</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马新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明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淑华</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濮阳市油田第一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37</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注重实验探究  强化能力培养</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瑞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灵宝市第二初级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38</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学教练考 追求高效</w:t>
            </w:r>
            <w:r>
              <w:rPr>
                <w:rFonts w:cs="宋体;SimSun" w:ascii="宋体;SimSun" w:hAnsi="宋体;SimSun"/>
                <w:b/>
                <w:spacing w:val="-16"/>
                <w:w w:val="95"/>
                <w:kern w:val="0"/>
                <w:sz w:val="20"/>
                <w:szCs w:val="20"/>
              </w:rPr>
              <w:t>--</w:t>
            </w:r>
            <w:r>
              <w:rPr>
                <w:rFonts w:ascii="宋体;SimSun" w:hAnsi="宋体;SimSun" w:cs="宋体;SimSun"/>
                <w:b/>
                <w:spacing w:val="-16"/>
                <w:w w:val="95"/>
                <w:kern w:val="0"/>
                <w:sz w:val="20"/>
                <w:szCs w:val="20"/>
              </w:rPr>
              <w:t>打造语文高效课堂的有效途径</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公敏</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三门峡市第二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39</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思想品德课实施合作探究的步骤及方法</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吕爱琴</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卢氏县实验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40</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w:t>
            </w:r>
            <w:r>
              <w:rPr>
                <w:rFonts w:ascii="宋体;SimSun" w:hAnsi="宋体;SimSun" w:cs="宋体;SimSun"/>
                <w:b/>
                <w:spacing w:val="-16"/>
                <w:w w:val="95"/>
                <w:kern w:val="0"/>
                <w:sz w:val="20"/>
                <w:szCs w:val="20"/>
              </w:rPr>
              <w:t>七德”修身，培养高素质中国人</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丁建国</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三门峡市实验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41</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通过学科教学培养学生健全人格的实践与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玉芬</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师立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岩</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  岩</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玉莹</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玲</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乡市实验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42</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幼儿园美术教育中的造型训练有效策略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戴莉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景太来</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素萍</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艳萍</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xml:space="preserve">新乡市直第二幼儿园 </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43</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小学语文综合性学习实验研究报告</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方长洲</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万新明</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徐  彤</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白志敏</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燕</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朱  娟</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信阳市第二实验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44</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农村中学英语教学过程中存在问题与对策</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永忠</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魏会云</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长瑞</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光明</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胡园园</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屈  峥</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潢川县伞陂镇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45</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小学语文作业设计的创新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学莹</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  倩</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刘金菊</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  敏</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谢  丹</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有俊</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潢川县实验小学教育集团</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46</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单亲家庭子女心理分析与教育对策的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宋仕强</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喻长城</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雷其森</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谷  萍</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吴素芹</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潢川县实验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47</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高中新课改中时尚体育项目的开发与利用</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丽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志方</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曾  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  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朱永军</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昌第二高级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48</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家庭思想品德教育对小学生成长的影响</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  明</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姚东安</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  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  杨</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昌第一外国语实验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49</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运用信息技术解决小学语文中的难点问题</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  沛</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昌市古槐街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50</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心理健康教育在小学语文课堂教学中的实践与运用</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朱银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宋明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杨晋荣</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许昌市健康路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51</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w:t>
            </w:r>
            <w:r>
              <w:rPr>
                <w:rFonts w:ascii="宋体;SimSun" w:hAnsi="宋体;SimSun" w:cs="宋体;SimSun"/>
                <w:b/>
                <w:spacing w:val="-16"/>
                <w:w w:val="95"/>
                <w:kern w:val="0"/>
                <w:sz w:val="20"/>
                <w:szCs w:val="20"/>
              </w:rPr>
              <w:t>自主学习”初中数学课堂教学模式的探索与实践</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春玲</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禹州市颍川街道办事处中心学校</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52</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课程下初中英语作业有效设计的探讨与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郭苏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董静萍</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市第六十五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53</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小学英语大班化教学的研究与探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春兰</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市二七区外国语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54</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小学英语一年级教学策略探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孙红艳</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市二七区外国语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55</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新课程理念下如何让小组合作扎实有效</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冯  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市管城回族区港湾路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56</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小学阅读教学中“质疑问难”能力培养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艳娜</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安  超</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州市郑东新区永平路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57</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 xml:space="preserve">我爱“玩”课  </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龚红梅</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平舆县实验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58</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小学生持续阅读能力培养的实验研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洪桥</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子丽</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张连松</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桂  林</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魏玉玲</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驻马店实验小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59</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初中英语课堂教学方法初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李贺美</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论文</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驻马店市第十中学</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60</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西平县初中语文课堂教学现状调研报告</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金红</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彭莉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陈新江</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雷玮玮</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西平县青少年学生校外活动中心</w:t>
            </w:r>
          </w:p>
        </w:tc>
      </w:tr>
      <w:tr>
        <w:trPr>
          <w:trHeight w:val="42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豫教［</w:t>
            </w:r>
            <w:r>
              <w:rPr>
                <w:rFonts w:cs="宋体;SimSun" w:ascii="宋体;SimSun" w:hAnsi="宋体;SimSun"/>
                <w:b/>
                <w:spacing w:val="-16"/>
                <w:w w:val="95"/>
                <w:kern w:val="0"/>
                <w:sz w:val="20"/>
                <w:szCs w:val="20"/>
              </w:rPr>
              <w:t>2012</w:t>
            </w:r>
            <w:r>
              <w:rPr>
                <w:rFonts w:ascii="宋体;SimSun" w:hAnsi="宋体;SimSun" w:cs="宋体;SimSun"/>
                <w:b/>
                <w:spacing w:val="-16"/>
                <w:w w:val="95"/>
                <w:kern w:val="0"/>
                <w:sz w:val="20"/>
                <w:szCs w:val="20"/>
              </w:rPr>
              <w:t>］</w:t>
            </w:r>
            <w:r>
              <w:rPr>
                <w:rFonts w:cs="宋体;SimSun" w:ascii="宋体;SimSun" w:hAnsi="宋体;SimSun"/>
                <w:b/>
                <w:spacing w:val="-16"/>
                <w:w w:val="95"/>
                <w:kern w:val="0"/>
                <w:sz w:val="20"/>
                <w:szCs w:val="20"/>
              </w:rPr>
              <w:t>17661</w:t>
            </w:r>
            <w:r>
              <w:rPr>
                <w:rFonts w:ascii="宋体;SimSun" w:hAnsi="宋体;SimSun" w:cs="宋体;SimSun"/>
                <w:b/>
                <w:spacing w:val="-16"/>
                <w:w w:val="95"/>
                <w:kern w:val="0"/>
                <w:sz w:val="20"/>
                <w:szCs w:val="20"/>
              </w:rPr>
              <w:t>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w:t>
            </w:r>
            <w:r>
              <w:rPr>
                <w:rFonts w:ascii="宋体;SimSun" w:hAnsi="宋体;SimSun" w:cs="宋体;SimSun"/>
                <w:b/>
                <w:spacing w:val="-16"/>
                <w:w w:val="95"/>
                <w:kern w:val="0"/>
                <w:sz w:val="20"/>
                <w:szCs w:val="20"/>
              </w:rPr>
              <w:t>小组有效合作学习”课堂教学改革研究报告</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赵建琪</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冷建祥</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胡  梅</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郑  杰</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王  娟</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叶卫东</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cs="宋体;SimSun" w:ascii="宋体;SimSun" w:hAnsi="宋体;SimSun"/>
                <w:b/>
                <w:spacing w:val="-16"/>
                <w:w w:val="95"/>
                <w:kern w:val="0"/>
                <w:sz w:val="20"/>
                <w:szCs w:val="2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研究报告</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pacing w:val="-16"/>
                <w:w w:val="95"/>
                <w:kern w:val="0"/>
                <w:sz w:val="20"/>
                <w:szCs w:val="20"/>
              </w:rPr>
            </w:pPr>
            <w:r>
              <w:rPr>
                <w:rFonts w:ascii="宋体;SimSun" w:hAnsi="宋体;SimSun" w:cs="宋体;SimSun"/>
                <w:b/>
                <w:spacing w:val="-16"/>
                <w:w w:val="95"/>
                <w:kern w:val="0"/>
                <w:sz w:val="20"/>
                <w:szCs w:val="20"/>
              </w:rPr>
              <w:t>正阳县实验初级中学</w:t>
            </w:r>
          </w:p>
        </w:tc>
      </w:tr>
    </w:tbl>
    <w:p>
      <w:pPr>
        <w:pStyle w:val="Normal"/>
        <w:rPr>
          <w:b/>
          <w:b/>
        </w:rPr>
      </w:pPr>
      <w:r>
        <w:rPr>
          <w:b/>
        </w:rPr>
      </w:r>
    </w:p>
    <w:p>
      <w:pPr>
        <w:pStyle w:val="Normal"/>
        <w:rPr>
          <w:b/>
          <w:b/>
        </w:rPr>
      </w:pPr>
      <w:r>
        <w:rPr>
          <w:b/>
        </w:rPr>
      </w:r>
    </w:p>
    <w:p>
      <w:pPr>
        <w:pStyle w:val="Normal"/>
        <w:rPr>
          <w:b/>
          <w:b/>
        </w:rPr>
      </w:pPr>
      <w:r>
        <w:rPr>
          <w:b/>
        </w:rPr>
      </w:r>
    </w:p>
    <w:p>
      <w:pPr>
        <w:sectPr>
          <w:headerReference w:type="default" r:id="rId4"/>
          <w:footerReference w:type="default" r:id="rId5"/>
          <w:type w:val="nextPage"/>
          <w:pgSz w:orient="landscape" w:w="16838" w:h="11906"/>
          <w:pgMar w:left="1985" w:right="1928" w:gutter="0" w:header="0" w:top="1644" w:footer="1588" w:bottom="1644"/>
          <w:pgNumType w:fmt="decimal"/>
          <w:formProt w:val="true"/>
          <w:textDirection w:val="lrTb"/>
          <w:docGrid w:type="lines" w:linePitch="587" w:charSpace="1842"/>
        </w:sectPr>
      </w:pP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仿宋_GB2312" w:hAnsi="仿宋_GB2312" w:eastAsia="仿宋_GB2312"/>
          <w:b/>
          <w:b/>
          <w:sz w:val="30"/>
          <w:szCs w:val="30"/>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372745</wp:posOffset>
                </wp:positionV>
                <wp:extent cx="5511800" cy="0"/>
                <wp:effectExtent l="0" t="5080" r="0" b="5080"/>
                <wp:wrapNone/>
                <wp:docPr id="4"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3.9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511800" cy="0"/>
                <wp:effectExtent l="0" t="5080" r="0" b="5080"/>
                <wp:wrapNone/>
                <wp:docPr id="5"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44670</wp:posOffset>
                </wp:positionH>
                <wp:positionV relativeFrom="paragraph">
                  <wp:posOffset>457200</wp:posOffset>
                </wp:positionV>
                <wp:extent cx="1377950" cy="372745"/>
                <wp:effectExtent l="5080" t="5715" r="5080" b="4445"/>
                <wp:wrapNone/>
                <wp:docPr id="6" name=""/>
                <a:graphic xmlns:a="http://schemas.openxmlformats.org/drawingml/2006/main">
                  <a:graphicData uri="http://schemas.microsoft.com/office/word/2010/wordprocessingShape">
                    <wps:wsp>
                      <wps:cNvSpPr/>
                      <wps:spPr>
                        <a:xfrm>
                          <a:off x="0" y="0"/>
                          <a:ext cx="1378080" cy="37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1pt;margin-top:36pt;width:108.45pt;height:29.3pt;mso-wrap-style:none;v-text-anchor:middle">
                <v:fill o:detectmouseclick="t" type="solid" color2="black"/>
                <v:stroke color="white" weight="9360" joinstyle="miter" endcap="flat"/>
                <w10:wrap type="none"/>
              </v:rect>
            </w:pict>
          </mc:Fallback>
        </mc:AlternateContent>
        <w:drawing>
          <wp:anchor behindDoc="0" distT="0" distB="0" distL="114935" distR="114935" simplePos="0" locked="0" layoutInCell="0" allowOverlap="1" relativeHeight="42">
            <wp:simplePos x="0" y="0"/>
            <wp:positionH relativeFrom="column">
              <wp:posOffset>3522345</wp:posOffset>
            </wp:positionH>
            <wp:positionV relativeFrom="paragraph">
              <wp:posOffset>422910</wp:posOffset>
            </wp:positionV>
            <wp:extent cx="1793240" cy="47498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532" t="-2000" r="-532" b="-2000"/>
                    <a:stretch>
                      <a:fillRect/>
                    </a:stretch>
                  </pic:blipFill>
                  <pic:spPr bwMode="auto">
                    <a:xfrm>
                      <a:off x="0" y="0"/>
                      <a:ext cx="1793240" cy="474980"/>
                    </a:xfrm>
                    <a:prstGeom prst="rect">
                      <a:avLst/>
                    </a:prstGeom>
                  </pic:spPr>
                </pic:pic>
              </a:graphicData>
            </a:graphic>
          </wp:anchor>
        </w:drawing>
      </w:r>
      <w:r>
        <w:rPr>
          <w:rFonts w:ascii="仿宋_GB2312" w:hAnsi="仿宋_GB2312" w:eastAsia="仿宋_GB2312"/>
          <w:b/>
          <w:sz w:val="30"/>
          <w:szCs w:val="30"/>
        </w:rPr>
        <w:t xml:space="preserve">河南省教育厅办公室               </w:t>
      </w:r>
      <w:r>
        <w:rPr>
          <w:rFonts w:eastAsia="仿宋_GB2312" w:ascii="仿宋_GB2312" w:hAnsi="仿宋_GB2312"/>
          <w:b/>
          <w:sz w:val="30"/>
          <w:szCs w:val="30"/>
        </w:rPr>
        <w:t>2012</w:t>
      </w:r>
      <w:r>
        <w:rPr>
          <w:rFonts w:ascii="仿宋_GB2312" w:hAnsi="仿宋_GB2312" w:eastAsia="仿宋_GB2312"/>
          <w:b/>
          <w:sz w:val="30"/>
          <w:szCs w:val="30"/>
        </w:rPr>
        <w:t>年</w:t>
      </w:r>
      <w:r>
        <w:rPr>
          <w:rFonts w:eastAsia="仿宋_GB2312" w:ascii="仿宋_GB2312" w:hAnsi="仿宋_GB2312"/>
          <w:b/>
          <w:sz w:val="30"/>
          <w:szCs w:val="30"/>
        </w:rPr>
        <w:t>9</w:t>
      </w:r>
      <w:r>
        <w:rPr>
          <w:rFonts w:ascii="仿宋_GB2312" w:hAnsi="仿宋_GB2312" w:eastAsia="仿宋_GB2312"/>
          <w:b/>
          <w:sz w:val="30"/>
          <w:szCs w:val="30"/>
        </w:rPr>
        <w:t>月</w:t>
      </w:r>
      <w:r>
        <w:rPr>
          <w:rFonts w:eastAsia="仿宋_GB2312" w:ascii="仿宋_GB2312" w:hAnsi="仿宋_GB2312"/>
          <w:b/>
          <w:sz w:val="30"/>
          <w:szCs w:val="30"/>
        </w:rPr>
        <w:t>11</w:t>
      </w:r>
      <w:r>
        <w:rPr>
          <w:rFonts w:ascii="仿宋_GB2312" w:hAnsi="仿宋_GB2312" w:eastAsia="仿宋_GB2312"/>
          <w:b/>
          <w:sz w:val="30"/>
          <w:szCs w:val="30"/>
        </w:rPr>
        <w:t>日印发</w:t>
      </w:r>
    </w:p>
    <w:sectPr>
      <w:headerReference w:type="default" r:id="rId7"/>
      <w:footerReference w:type="default" r:id="rId8"/>
      <w:type w:val="nextPage"/>
      <w:pgSz w:w="11906" w:h="16838"/>
      <w:pgMar w:left="1644" w:right="1588" w:gutter="0" w:header="0" w:top="1928" w:footer="1588" w:bottom="1985"/>
      <w:pgNumType w:fmt="decimal"/>
      <w:formProt w:val="tru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229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298.6pt;mso-position-horizontal:center;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22935" cy="241935"/>
              <wp:effectExtent l="0" t="0" r="0" b="0"/>
              <wp:wrapSquare wrapText="largest"/>
              <wp:docPr id="8"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rPr>
      <w:rFonts w:eastAsia="仿宋_GB2312"/>
      <w:sz w:val="32"/>
      <w:szCs w:val="32"/>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8:48:00Z</dcterms:created>
  <dc:creator>lhf</dc:creator>
  <dc:description/>
  <cp:keywords/>
  <dc:language>en-US</dc:language>
  <cp:lastModifiedBy>mcen</cp:lastModifiedBy>
  <cp:lastPrinted>2012-09-11T15:38:00Z</cp:lastPrinted>
  <dcterms:modified xsi:type="dcterms:W3CDTF">2012-09-14T01:28:00Z</dcterms:modified>
  <cp:revision>29</cp:revision>
  <dc:subject/>
  <dc:title>附件1</dc:title>
</cp:coreProperties>
</file>