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181090" cy="896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81090" cy="8961120"/>
                    </a:xfrm>
                    <a:prstGeom prst="rect">
                      <a:avLst/>
                    </a:prstGeom>
                  </pic:spPr>
                </pic:pic>
              </a:graphicData>
            </a:graphic>
          </wp:inline>
        </w:drawing>
      </w:r>
    </w:p>
    <w:p>
      <w:pPr>
        <w:sectPr>
          <w:type w:val="nextPage"/>
          <w:pgSz w:w="11906" w:h="16838"/>
          <w:pgMar w:left="720" w:right="720" w:gutter="0" w:header="0" w:top="720" w:footer="0" w:bottom="720"/>
          <w:pgNumType w:fmt="decimal"/>
          <w:formProt w:val="false"/>
          <w:textDirection w:val="lrTb"/>
          <w:docGrid w:type="linesAndChars" w:linePitch="312" w:charSpace="0"/>
        </w:sectPr>
        <w:pStyle w:val="Normal"/>
        <w:jc w:val="center"/>
        <w:rPr/>
      </w:pPr>
      <w:r>
        <w:rPr/>
      </w:r>
    </w:p>
    <w:p>
      <w:pPr>
        <w:pStyle w:val="Normal"/>
        <w:spacing w:lineRule="exact" w:line="66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河南省教育科学规划课题</w:t>
      </w:r>
      <w:r>
        <w:rPr>
          <w:rFonts w:eastAsia="黑体;SimHei" w:cs="黑体;SimHei" w:ascii="黑体;SimHei" w:hAnsi="黑体;SimHei"/>
          <w:sz w:val="36"/>
          <w:szCs w:val="36"/>
        </w:rPr>
        <w:t>2017</w:t>
      </w:r>
      <w:r>
        <w:rPr>
          <w:rFonts w:ascii="黑体;SimHei" w:hAnsi="黑体;SimHei" w:cs="黑体;SimHei" w:eastAsia="黑体;SimHei"/>
          <w:sz w:val="36"/>
          <w:szCs w:val="36"/>
        </w:rPr>
        <w:t>年结项评审结果（高校中专）</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tbl>
      <w:tblPr>
        <w:tblW w:w="11560" w:type="dxa"/>
        <w:jc w:val="center"/>
        <w:tblInd w:w="0" w:type="dxa"/>
        <w:tblLayout w:type="fixed"/>
        <w:tblCellMar>
          <w:top w:w="0" w:type="dxa"/>
          <w:left w:w="108" w:type="dxa"/>
          <w:bottom w:w="0" w:type="dxa"/>
          <w:right w:w="108" w:type="dxa"/>
        </w:tblCellMar>
      </w:tblPr>
      <w:tblGrid>
        <w:gridCol w:w="520"/>
        <w:gridCol w:w="3540"/>
        <w:gridCol w:w="1860"/>
        <w:gridCol w:w="1000"/>
        <w:gridCol w:w="680"/>
        <w:gridCol w:w="2260"/>
        <w:gridCol w:w="1700"/>
      </w:tblGrid>
      <w:tr>
        <w:trPr>
          <w:trHeight w:val="21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序号</w:t>
            </w:r>
          </w:p>
        </w:tc>
        <w:tc>
          <w:tcPr>
            <w:tcW w:w="35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课题名称</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课题批准号</w:t>
            </w:r>
          </w:p>
        </w:tc>
        <w:tc>
          <w:tcPr>
            <w:tcW w:w="1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课题类别</w:t>
            </w:r>
          </w:p>
        </w:tc>
        <w:tc>
          <w:tcPr>
            <w:tcW w:w="6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主持人</w:t>
            </w:r>
          </w:p>
        </w:tc>
        <w:tc>
          <w:tcPr>
            <w:tcW w:w="2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工作单位</w:t>
            </w:r>
          </w:p>
        </w:tc>
        <w:tc>
          <w:tcPr>
            <w:tcW w:w="1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6"/>
                <w:szCs w:val="16"/>
              </w:rPr>
            </w:pPr>
            <w:r>
              <w:rPr>
                <w:rFonts w:ascii="宋体;SimSun" w:hAnsi="宋体;SimSun" w:cs="宋体;SimSun"/>
                <w:color w:val="000000"/>
                <w:kern w:val="0"/>
                <w:sz w:val="16"/>
                <w:szCs w:val="16"/>
              </w:rPr>
              <w:t>结项编号</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建本科院校学生实践创新能力培养的研究与探索</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3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章永</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0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应用技术型高校培养学生的创新性和主动性的实验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3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康瑞琴</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0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竞技体育项目及项群间运动训练方法迁移现象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1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姜宏斌</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0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地方高校艺术设计教育与当地非物质文化遗产的整合研究</w:t>
            </w:r>
            <w:r>
              <w:rPr>
                <w:rFonts w:cs="宋体;SimSun" w:ascii="宋体;SimSun" w:hAnsi="宋体;SimSun"/>
                <w:color w:val="000000"/>
                <w:kern w:val="0"/>
                <w:sz w:val="16"/>
                <w:szCs w:val="16"/>
              </w:rPr>
              <w:t>--</w:t>
            </w:r>
            <w:r>
              <w:rPr>
                <w:rFonts w:ascii="宋体;SimSun" w:hAnsi="宋体;SimSun" w:cs="宋体;SimSun"/>
                <w:color w:val="000000"/>
                <w:kern w:val="0"/>
                <w:sz w:val="16"/>
                <w:szCs w:val="16"/>
              </w:rPr>
              <w:t>以豫北地区为例</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1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洁</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0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地方本科院校转型发展背景下的行政管理专业人才培养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8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俊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0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普通高校传统文化教育现状及策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ZD-002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树锋</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0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生态观下高校师范生专业素质培养教育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5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靳亚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0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政校企合作”的河南省高校创业型人才培养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3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占英春</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0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信息化背景下大学英语微课有效教学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3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红彩</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镇小学生数学素养的培养策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5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海琴</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幼儿师范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留守儿童情感缺失成长关爱卡的开发与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4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瑞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幼儿师范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教师估算意识淡薄原因及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5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瑞英</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幼儿师范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留守儿童学习习惯养成的实践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5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索成林</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幼儿师范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翻转课堂在外语课程的本土化教学模式构建与应用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9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柳小花</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城建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向应用技术型高校转型背景下土地资源管理专业实践教学改革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4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鲁春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城建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儒家价值观和经济思想进入经济学课程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5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梅瑞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流动儿童的情绪智力对疏离感的作用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07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艺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创新能力培养的应用技术型本科高校通识教育课程设置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5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源</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程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1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互联网</w:t>
            </w:r>
            <w:r>
              <w:rPr>
                <w:rFonts w:cs="宋体;SimSun" w:ascii="宋体;SimSun" w:hAnsi="宋体;SimSun"/>
                <w:color w:val="000000"/>
                <w:kern w:val="0"/>
                <w:sz w:val="16"/>
                <w:szCs w:val="16"/>
              </w:rPr>
              <w:t>+”</w:t>
            </w:r>
            <w:r>
              <w:rPr>
                <w:rFonts w:ascii="宋体;SimSun" w:hAnsi="宋体;SimSun" w:cs="宋体;SimSun"/>
                <w:color w:val="000000"/>
                <w:kern w:val="0"/>
                <w:sz w:val="16"/>
                <w:szCs w:val="16"/>
              </w:rPr>
              <w:t>背景下创新创业人才培养体系及平台建设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9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悦</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程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2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电子创新工程人才培养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AD-022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瓮嘉民</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程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2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高校突发事件应对法制化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3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沛莹</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程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2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应用能力培养的西方经济学教学改革研究与实践</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7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建明</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2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职业教育标准化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7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永君</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2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互联网</w:t>
            </w:r>
            <w:r>
              <w:rPr>
                <w:rFonts w:cs="宋体;SimSun" w:ascii="宋体;SimSun" w:hAnsi="宋体;SimSun"/>
                <w:color w:val="000000"/>
                <w:kern w:val="0"/>
                <w:sz w:val="16"/>
                <w:szCs w:val="16"/>
              </w:rPr>
              <w:t>+”</w:t>
            </w:r>
            <w:r>
              <w:rPr>
                <w:rFonts w:ascii="宋体;SimSun" w:hAnsi="宋体;SimSun" w:cs="宋体;SimSun"/>
                <w:color w:val="000000"/>
                <w:kern w:val="0"/>
                <w:sz w:val="16"/>
                <w:szCs w:val="16"/>
              </w:rPr>
              <w:t>背景下高职高专市场营销专业教学改革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7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世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2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高校大学生参与群体性事件动机及应对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08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留战</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业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3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微时代”高校思想政治理论课教学方式变革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0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排风</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业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3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多媒体教学条件下激发大学生学习积极性的策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AD-019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伊艳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业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32</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课程教学质量评价的改革与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8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慧</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业贸易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3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翻转课堂教学模式在高职课堂中的应用研究——以《管理学基础》为例</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8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晓航</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业贸易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3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自媒体平台的青少年思想政治教育工作创新研究——以微信公众平台为例</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8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秋英</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业贸易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3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现代学徒制背景下高职院校思想政治理论课教学重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8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常静</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业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3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职业教育校企合作机制与可行性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1]-JKGHAB-010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荣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工业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3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网络环境下微课程碎片式教学方法的研究与应用</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1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璐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广播电视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3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涉未成年人犯罪的特点、原因与防治措施</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15]-JKGHYB-070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彩霞</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机电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0</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英语专业学生词典使用现状调查与对策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4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教育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1</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w:t>
            </w:r>
            <w:r>
              <w:rPr>
                <w:rFonts w:cs="宋体;SimSun" w:ascii="宋体;SimSun" w:hAnsi="宋体;SimSun"/>
                <w:color w:val="000000"/>
                <w:kern w:val="0"/>
                <w:sz w:val="16"/>
                <w:szCs w:val="16"/>
              </w:rPr>
              <w:t>BIM</w:t>
            </w:r>
            <w:r>
              <w:rPr>
                <w:rFonts w:ascii="宋体;SimSun" w:hAnsi="宋体;SimSun" w:cs="宋体;SimSun"/>
                <w:color w:val="000000"/>
                <w:kern w:val="0"/>
                <w:sz w:val="16"/>
                <w:szCs w:val="16"/>
              </w:rPr>
              <w:t>的《建筑工程制图》课程改革探索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0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永</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交通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英语技能竞赛与项目化教学改革相结合的探索与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3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霞</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经贸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3</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以人为本的高职英语自主学习模式</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8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项目</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潘乐</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经贸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人学视野下高职教育“准职业人”培养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8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庆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经贸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5</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风险社会视阈下的环境教育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0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森</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科技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学生为中心的高校专业课教学方式和考核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08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振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科技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灰色系统理论的高校科研成果绩效评价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D-029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永贵</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理工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8</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微课的大学英语翻转课堂教学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6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理工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4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MOOC</w:t>
            </w:r>
            <w:r>
              <w:rPr>
                <w:rFonts w:ascii="宋体;SimSun" w:hAnsi="宋体;SimSun" w:cs="宋体;SimSun"/>
                <w:color w:val="000000"/>
                <w:kern w:val="0"/>
                <w:sz w:val="16"/>
                <w:szCs w:val="16"/>
              </w:rPr>
              <w:t>背景下的中外合作办学教学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6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芦碧波</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理工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5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抵御高校校园宗教渗透  维护我国意识形态安全</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6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永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理工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5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合作办学背景下中外教师合作教学的实践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2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秦彩玲</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理工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53</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成人高等教育人才培养模式与创新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19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方斌</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理工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5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互联网</w:t>
            </w:r>
            <w:r>
              <w:rPr>
                <w:rFonts w:cs="宋体;SimSun" w:ascii="宋体;SimSun" w:hAnsi="宋体;SimSun"/>
                <w:color w:val="000000"/>
                <w:kern w:val="0"/>
                <w:sz w:val="16"/>
                <w:szCs w:val="16"/>
              </w:rPr>
              <w:t>+”</w:t>
            </w:r>
            <w:r>
              <w:rPr>
                <w:rFonts w:ascii="宋体;SimSun" w:hAnsi="宋体;SimSun" w:cs="宋体;SimSun"/>
                <w:color w:val="000000"/>
                <w:kern w:val="0"/>
                <w:sz w:val="16"/>
                <w:szCs w:val="16"/>
              </w:rPr>
              <w:t>背景下高校管理类课程课堂教学重构与创新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19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玉萍</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理工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5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国大学生英语词块使用现状分析及写作教学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19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余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理工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5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校企合作背景下</w:t>
            </w:r>
            <w:r>
              <w:rPr>
                <w:rFonts w:cs="宋体;SimSun" w:ascii="宋体;SimSun" w:hAnsi="宋体;SimSun"/>
                <w:color w:val="000000"/>
                <w:kern w:val="0"/>
                <w:sz w:val="16"/>
                <w:szCs w:val="16"/>
              </w:rPr>
              <w:t>CDIOE</w:t>
            </w:r>
            <w:r>
              <w:rPr>
                <w:rFonts w:ascii="宋体;SimSun" w:hAnsi="宋体;SimSun" w:cs="宋体;SimSun"/>
                <w:color w:val="000000"/>
                <w:kern w:val="0"/>
                <w:sz w:val="16"/>
                <w:szCs w:val="16"/>
              </w:rPr>
              <w:t>双循环工程教育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6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潘立武</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牧业经济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57</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跨文化外语教学模式研究—以日语教学为例</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1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岩</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牧业经济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5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动物科学专业核心课第二课堂的建设与实践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CHB-031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安群</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牧业经济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5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应用型本科院校大学生创新创业教育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1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志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牧业经济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经典阅读在培育大学生社会主义核心价值观中的作用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1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康新慧</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牧业经济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农业类高校学科集群与农业产业集群系统发展策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1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丽叶</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牧业经济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等院校立体化教学资源运行模式研究</w:t>
            </w:r>
            <w:r>
              <w:rPr>
                <w:rFonts w:cs="宋体;SimSun" w:ascii="宋体;SimSun" w:hAnsi="宋体;SimSun"/>
                <w:color w:val="000000"/>
                <w:kern w:val="0"/>
                <w:sz w:val="16"/>
                <w:szCs w:val="16"/>
              </w:rPr>
              <w:t>-</w:t>
            </w:r>
            <w:r>
              <w:rPr>
                <w:rFonts w:ascii="宋体;SimSun" w:hAnsi="宋体;SimSun" w:cs="宋体;SimSun"/>
                <w:color w:val="000000"/>
                <w:kern w:val="0"/>
                <w:sz w:val="16"/>
                <w:szCs w:val="16"/>
              </w:rPr>
              <w:t>以基础会计学课程为例</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1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宜鸿</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牧业经济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运用情感教学排除高职英语学习心理障碍实证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0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国祥</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农业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社会主义新农村建设需求的河南省农业职业教育发展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0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俊霞</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农业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5</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网络环境下大学英语生态化教学模式的构建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0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瑞</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农业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7</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中等职业教育发展问题与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06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刚</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工业设计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中职学校数字教学资源建设与教学改革效果的相关性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9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汪海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工业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个性化图书推荐系统的设计与实现</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1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项目</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风格</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会计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职院校职业生涯规划教育与就业指导</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2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凌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体育运动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市场需求视角下的河南高校西洋管弦乐专业职业化教育发展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8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以一</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艺术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2</w:t>
            </w:r>
          </w:p>
        </w:tc>
      </w:tr>
      <w:tr>
        <w:trPr>
          <w:trHeight w:val="63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数控技术应用专业中高职课程体系衔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1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金栓</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职业技术教育教学研究室</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师徒制”模式在当代中医推拿高等职业教育中作用调查与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1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夏征</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推拿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4</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等院校学术发展面临的若干问题</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3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付</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中医院校《医学综合设计实验》课程现状分析与教学模式创新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16]-JKGHB-0226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潘晓丽</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清代河南籍教育家生平业绩与教育思想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03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淑燕</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康复医学教学方式探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1]-JKGHAD-026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亚锋</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校新媒体思想政治教育平台构建与作用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2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7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护理基本技能综合训练</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13]-JKGHB-0033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研究报告</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巧菊</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心理弹性训练对大学生心理健康和心理危机预防的影响</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09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运红</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 </w:t>
            </w:r>
            <w:r>
              <w:rPr>
                <w:rFonts w:ascii="宋体;SimSun" w:hAnsi="宋体;SimSun" w:cs="宋体;SimSun"/>
                <w:color w:val="000000"/>
                <w:kern w:val="0"/>
                <w:sz w:val="16"/>
                <w:szCs w:val="16"/>
              </w:rPr>
              <w:t xml:space="preserve">河南中药植物园功能及应用价值的提升与探索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2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宰炎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互联网</w:t>
            </w:r>
            <w:r>
              <w:rPr>
                <w:rFonts w:cs="宋体;SimSun" w:ascii="宋体;SimSun" w:hAnsi="宋体;SimSun"/>
                <w:color w:val="000000"/>
                <w:kern w:val="0"/>
                <w:sz w:val="16"/>
                <w:szCs w:val="16"/>
              </w:rPr>
              <w:t>+</w:t>
            </w:r>
            <w:r>
              <w:rPr>
                <w:rFonts w:ascii="宋体;SimSun" w:hAnsi="宋体;SimSun" w:cs="宋体;SimSun"/>
                <w:color w:val="000000"/>
                <w:kern w:val="0"/>
                <w:sz w:val="16"/>
                <w:szCs w:val="16"/>
              </w:rPr>
              <w:t>背景下移动学习在高职课程教学中的应用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1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涛</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汽车工程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职电子技术应用专业师资培养标准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09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叶萧然</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汽车工程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电子信息类专业“中高职职业能力衔接”人才培养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1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慧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汽车工程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国英语专业学生二语语言测试效度及其验证模式的嬗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0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常霜林</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华北水利水电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英语专业大学生隐喻能力与书面表达水平的相关性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B-001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冠琼</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华北水利水电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翻转课堂视阈下河南高校慕课教学改革及其绩效考评体系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7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慧爽</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华北水利水电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学习者的词汇量能提高其作文质量吗？</w:t>
            </w:r>
            <w:r>
              <w:rPr>
                <w:rFonts w:cs="宋体;SimSun" w:ascii="宋体;SimSun" w:hAnsi="宋体;SimSun"/>
                <w:color w:val="000000"/>
                <w:kern w:val="0"/>
                <w:sz w:val="16"/>
                <w:szCs w:val="16"/>
              </w:rPr>
              <w:t>----</w:t>
            </w:r>
            <w:r>
              <w:rPr>
                <w:rFonts w:ascii="宋体;SimSun" w:hAnsi="宋体;SimSun" w:cs="宋体;SimSun"/>
                <w:color w:val="000000"/>
                <w:kern w:val="0"/>
                <w:sz w:val="16"/>
                <w:szCs w:val="16"/>
              </w:rPr>
              <w:t>一项基于语料库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1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奇志</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华北水利水电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8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大数据下高校有效外语教学设计与混合式教学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0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秋萍</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华北水利水电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9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国英语专业学生二语熟练度和语言句法结构的复杂性加工过程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3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野</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华北水利水电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9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应用型本科计算机专业数字多媒体方向建设规划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2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学春</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河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9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育生态学视域下我省民办教育发展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3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保梅</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河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9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应用技术大学实践教育的体制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2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道勋</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河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9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有效的体育干预对农村留守儿童身心健康的影响——以河南省留守儿童为例</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1]-KJGHAD-038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正霞</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河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9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高专院校教师生存状态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3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云霞</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河水利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9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校企合作视角下的高职德育教学模式创新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6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维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河水利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9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新型城镇化建设的职业教育转型发展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6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俊亚</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河水利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9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地方本科院校电子商务专业创新型实践教学体系的构建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w:t>
            </w:r>
            <w:r>
              <w:rPr>
                <w:rFonts w:ascii="宋体;SimSun" w:hAnsi="宋体;SimSun" w:cs="宋体;SimSun"/>
                <w:color w:val="000000"/>
                <w:kern w:val="0"/>
                <w:sz w:val="16"/>
                <w:szCs w:val="16"/>
              </w:rPr>
              <w:t>－</w:t>
            </w:r>
            <w:r>
              <w:rPr>
                <w:rFonts w:cs="宋体;SimSun" w:ascii="宋体;SimSun" w:hAnsi="宋体;SimSun"/>
                <w:color w:val="000000"/>
                <w:kern w:val="0"/>
                <w:sz w:val="16"/>
                <w:szCs w:val="16"/>
              </w:rPr>
              <w:t xml:space="preserve">0264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巧</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淮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0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协同创新视阈下的河南省高职院校应用型人才培养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6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云朋</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0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于教育之精神问题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2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同森</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师范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0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育人类学视野下的覃怀文化传承发展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2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院成</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师范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0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大学语文“课前</w:t>
            </w:r>
            <w:r>
              <w:rPr>
                <w:rFonts w:cs="宋体;SimSun" w:ascii="宋体;SimSun" w:hAnsi="宋体;SimSun"/>
                <w:color w:val="000000"/>
                <w:kern w:val="0"/>
                <w:sz w:val="16"/>
                <w:szCs w:val="16"/>
              </w:rPr>
              <w:t>-</w:t>
            </w:r>
            <w:r>
              <w:rPr>
                <w:rFonts w:ascii="宋体;SimSun" w:hAnsi="宋体;SimSun" w:cs="宋体;SimSun"/>
                <w:color w:val="000000"/>
                <w:kern w:val="0"/>
                <w:sz w:val="16"/>
                <w:szCs w:val="16"/>
              </w:rPr>
              <w:t>课中</w:t>
            </w:r>
            <w:r>
              <w:rPr>
                <w:rFonts w:cs="宋体;SimSun" w:ascii="宋体;SimSun" w:hAnsi="宋体;SimSun"/>
                <w:color w:val="000000"/>
                <w:kern w:val="0"/>
                <w:sz w:val="16"/>
                <w:szCs w:val="16"/>
              </w:rPr>
              <w:t>-</w:t>
            </w:r>
            <w:r>
              <w:rPr>
                <w:rFonts w:ascii="宋体;SimSun" w:hAnsi="宋体;SimSun" w:cs="宋体;SimSun"/>
                <w:color w:val="000000"/>
                <w:kern w:val="0"/>
                <w:sz w:val="16"/>
                <w:szCs w:val="16"/>
              </w:rPr>
              <w:t>课后一体化”教学模式探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4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师范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0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大众创业、万众创新”背景下河南省高职院校“双创”教育体系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8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万是明</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0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院校适应创新人才培养需求条件下学分积累与转换制度探索</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 -008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玺玫</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07</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高职大学生生命教育与心理健康相关性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B-003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宁</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0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等职业教育服务河南区域经济建设的有效性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B-003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金梅</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0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应用型人才培养的高职校园文化与企业文化对接研究报告</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9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左慧琴</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1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教育中“现代学徒制”人才培养模式的研究与实践</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5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边疆</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11</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职业技能竞赛为平台的专业改革探索与实践</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6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邓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1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互联网时代高职学生英语自主学习实证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6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秀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1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网络文化对大学生核心价值观建构的影响与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5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艾政文</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1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校构建青少年预防犯罪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5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洪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1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大众创业万众创新”背景下高职生职业素养教育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6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文化艺术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1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幼儿教师专业发展现状及其与资质过高感知的关系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7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亭含</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文化艺术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1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媒体环境下大学生的社会主义核心价值观培育创新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2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彭曙齐</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2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校思政课教学中批判性思维的培育路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2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继军</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2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应用型本科院校学生评价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B-005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丽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2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农村幼儿园办园条件质量的现状及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5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佩佩</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2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考改革背景下中学英语选修课开设的可行性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B-002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艳芝</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24</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地方高校音乐表演专业转型的价值向度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1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顾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2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教师教育质量管理体系建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1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桂英</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2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团体游戏辅导对</w:t>
            </w:r>
            <w:r>
              <w:rPr>
                <w:rFonts w:cs="宋体;SimSun" w:ascii="宋体;SimSun" w:hAnsi="宋体;SimSun"/>
                <w:color w:val="000000"/>
                <w:kern w:val="0"/>
                <w:sz w:val="16"/>
                <w:szCs w:val="16"/>
              </w:rPr>
              <w:t>4-6</w:t>
            </w:r>
            <w:r>
              <w:rPr>
                <w:rFonts w:ascii="宋体;SimSun" w:hAnsi="宋体;SimSun" w:cs="宋体;SimSun"/>
                <w:color w:val="000000"/>
                <w:kern w:val="0"/>
                <w:sz w:val="16"/>
                <w:szCs w:val="16"/>
              </w:rPr>
              <w:t>岁被拒绝幼儿同伴交往能力的影响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1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静</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2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互联网</w:t>
            </w:r>
            <w:r>
              <w:rPr>
                <w:rFonts w:cs="宋体;SimSun" w:ascii="宋体;SimSun" w:hAnsi="宋体;SimSun"/>
                <w:color w:val="000000"/>
                <w:kern w:val="0"/>
                <w:sz w:val="16"/>
                <w:szCs w:val="16"/>
              </w:rPr>
              <w:t>+</w:t>
            </w:r>
            <w:r>
              <w:rPr>
                <w:rFonts w:ascii="宋体;SimSun" w:hAnsi="宋体;SimSun" w:cs="宋体;SimSun"/>
                <w:color w:val="000000"/>
                <w:kern w:val="0"/>
                <w:sz w:val="16"/>
                <w:szCs w:val="16"/>
              </w:rPr>
              <w:t xml:space="preserve">背景下的幼师课堂教学模式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0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友莉</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2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师生经典诵读与校园文化建设实践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41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群辉</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0</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电子书包在幼儿园教学中的应用探讨</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HYB-72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儿童绘本为载体培养幼师生的教育教学研究能力</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72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晓玲</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师生心理问题调查及疏导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41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运智</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3</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形势下幼师技能课课程设置与教法探讨</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10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护理专业对口生人体结构与功能课程优化与实践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1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颜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团队导师制教学模式在“订单式”护理人才培养模式中的应用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0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医学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中央财政支持项目的护理实训基地内涵建设研究与探索</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D-036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俊英</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医学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MOOC</w:t>
            </w:r>
            <w:r>
              <w:rPr>
                <w:rFonts w:ascii="宋体;SimSun" w:hAnsi="宋体;SimSun" w:cs="宋体;SimSun"/>
                <w:color w:val="000000"/>
                <w:kern w:val="0"/>
                <w:sz w:val="16"/>
                <w:szCs w:val="16"/>
              </w:rPr>
              <w:t>背景下《信息安全》课程教学模式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7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亚红</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育生态学视角下传统文化教育与高校文化软实力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16]-JKGHB-0285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3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转型高校管理会计型人才培养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8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林静</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40</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转型背景下大学英语拓展课程建设的研究与实践</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8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海霞</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4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语料库法律英语教学树形模式构建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8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艳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4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语言经济学视角下专门用途英语价值分析及其发展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8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晓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4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区域文化特色的环境艺术设计专业课程改革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6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相凯</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44</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下奥尔夫音乐教学法河南本土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0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易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45</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大学生助人素养的培养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1]-JKGHAD-036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包华</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4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高职高专院校教学岗位教师能力素质模型的构建及应用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1]-JKGHAD-020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爱梅</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医学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4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院校借鉴国外教学模式培养涉外护理人才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3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余雪</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医学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48</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环境下幼师语文教学实践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1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成</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形势下师德建设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1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河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现代信息技术与教学内容深度融合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2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秀丽</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w:t>
            </w:r>
            <w:r>
              <w:rPr>
                <w:rFonts w:cs="宋体;SimSun" w:ascii="宋体;SimSun" w:hAnsi="宋体;SimSun"/>
                <w:color w:val="000000"/>
                <w:kern w:val="0"/>
                <w:sz w:val="16"/>
                <w:szCs w:val="16"/>
              </w:rPr>
              <w:t>QQ</w:t>
            </w:r>
            <w:r>
              <w:rPr>
                <w:rFonts w:ascii="宋体;SimSun" w:hAnsi="宋体;SimSun" w:cs="宋体;SimSun"/>
                <w:color w:val="000000"/>
                <w:kern w:val="0"/>
                <w:sz w:val="16"/>
                <w:szCs w:val="16"/>
              </w:rPr>
              <w:t>平台的幼师课外思想政治教育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2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新建</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3</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师女生厌学心理调查及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B-015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幼儿师范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我国农村城镇化过程中失地农民的心理现状分析及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09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立方</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工业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生命关怀视野下河南省幼儿教师专业伦理的失范与重构</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9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淑宁</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新型城镇化进程中的教育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8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培培</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区域协调发展背景下推进高职院校创新创业教育的策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16]-JKGHB-0388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雷霞</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互联网</w:t>
            </w:r>
            <w:r>
              <w:rPr>
                <w:rFonts w:cs="宋体;SimSun" w:ascii="宋体;SimSun" w:hAnsi="宋体;SimSun"/>
                <w:color w:val="000000"/>
                <w:kern w:val="0"/>
                <w:sz w:val="16"/>
                <w:szCs w:val="16"/>
              </w:rPr>
              <w:t>+”</w:t>
            </w:r>
            <w:r>
              <w:rPr>
                <w:rFonts w:ascii="宋体;SimSun" w:hAnsi="宋体;SimSun" w:cs="宋体;SimSun"/>
                <w:color w:val="000000"/>
                <w:kern w:val="0"/>
                <w:sz w:val="16"/>
                <w:szCs w:val="16"/>
              </w:rPr>
              <w:t>时代智慧教育与地方高校融合创新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4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红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59</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民办高校转型发展战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5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娴</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6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USCE</w:t>
            </w:r>
            <w:r>
              <w:rPr>
                <w:rFonts w:ascii="宋体;SimSun" w:hAnsi="宋体;SimSun" w:cs="宋体;SimSun"/>
                <w:color w:val="000000"/>
                <w:kern w:val="0"/>
                <w:sz w:val="16"/>
                <w:szCs w:val="16"/>
              </w:rPr>
              <w:t>视野下我国公民教育的构建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7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余进军</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医学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6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阴县农村小学教师阅读状况调查及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4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海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阴县教师进修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6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放环境下大学生价值选择教育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5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传礼</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铁道警察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6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ESP</w:t>
            </w:r>
            <w:r>
              <w:rPr>
                <w:rFonts w:ascii="宋体;SimSun" w:hAnsi="宋体;SimSun" w:cs="宋体;SimSun"/>
                <w:color w:val="000000"/>
                <w:kern w:val="0"/>
                <w:sz w:val="16"/>
                <w:szCs w:val="16"/>
              </w:rPr>
              <w:t>视角下河南省医学院校医学英语课程体系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3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少一</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医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64</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留守儿童学校归属感量表的编制及信效度检验</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C-018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实验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晶</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医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6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床护士心理危机干预系统的构建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4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时军辉</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医学院附属人民医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66</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高等教育大众化”视域下的机会放弃现象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1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静</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医学院三全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68</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转型期应用技术大学治理结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8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捷</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医学院三全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6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基础医学课程整合与数字化课程建设的改革与实践</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8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保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医学院三全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7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市轨道交通车辆专业课程体系的改革与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4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茂超</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7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教师信息技术教学应用的现状与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4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立春</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72</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农村家庭学前教育投资存在的问题与对策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1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7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产业集群视角下的地方高校艺术设计专业转型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8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建义</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7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网络环境下教师信息技术与课程整合能力研究——</w:t>
            </w:r>
            <w:r>
              <w:rPr>
                <w:rFonts w:cs="宋体;SimSun" w:ascii="宋体;SimSun" w:hAnsi="宋体;SimSun"/>
                <w:color w:val="000000"/>
                <w:kern w:val="0"/>
                <w:sz w:val="16"/>
                <w:szCs w:val="16"/>
              </w:rPr>
              <w:t>TPACK</w:t>
            </w:r>
            <w:r>
              <w:rPr>
                <w:rFonts w:ascii="宋体;SimSun" w:hAnsi="宋体;SimSun" w:cs="宋体;SimSun"/>
                <w:color w:val="000000"/>
                <w:kern w:val="0"/>
                <w:sz w:val="16"/>
                <w:szCs w:val="16"/>
              </w:rPr>
              <w:t>的视角</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8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育桂</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76</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自媒体在高校音乐教学中的实践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9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丽</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7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维数字化校园动漫设计与实现</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9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曾学松</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7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英语教学中的中国文化因素导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7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温军超</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7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互联网＋”时代教学支架在大学英语翻转课堂中的应用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7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向辉</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育新常态下河南省应用技术型大学的转型路径与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6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姬超</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职业胜任力视角的地方本科院校双师队伍建设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9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颜之推教学思想及其对当代启示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6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洪卫中</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高校公共体育教师胜任力模型构建及实证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7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邢中有</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地方高校转型发展背景下社会体育指导与管理专业应用型人才培养体系的改革与创新</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7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常超</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转型发展背景下地方性高校师资队伍建设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7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山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农村幼儿教师专业化发展状况及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2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彩丽</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县域内农村中小学教师信息技术应用能力现状及提升策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5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敬建</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教师进修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县域农村小学科学教师科学素养提升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5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凤丽</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教师进修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8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中小学校长专业发展对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15]-JKGHYB-0558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闫淑梅</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教师进修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90</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教师队伍建设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9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爽</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教师进修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9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CPFS</w:t>
            </w:r>
            <w:r>
              <w:rPr>
                <w:rFonts w:ascii="宋体;SimSun" w:hAnsi="宋体;SimSun" w:cs="宋体;SimSun"/>
                <w:color w:val="000000"/>
                <w:kern w:val="0"/>
                <w:sz w:val="16"/>
                <w:szCs w:val="16"/>
              </w:rPr>
              <w:t>结构在高职数学学习中的应用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1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闫晓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9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财经类高职毕业生就业预警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0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晓川</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9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地方高职院校可持续发展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0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利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9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产业升级背景下河南高职教育适应性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9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进朝</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9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县域高职院校多元化“校企合作”人才培养模式探索</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9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燕凌</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9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建设中原经济区背景下工商管理人才分层次培养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AD-027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祝利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成功财经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9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媒体语境下的知识传播与教育转型</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17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褚金勇</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国际经济法》课程双语教学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5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德香</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等院校外语教师跨学科学术能力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2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美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大学西亚斯国际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信平台在高校公共体育教学中的应用与发展对策</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2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书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大学西亚斯国际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大学城优质教学资源共建共享机制建设</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2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贵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大学西亚斯国际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智慧旅游背景下高职旅游实践教学体系优化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1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亦雪</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电力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校应用转型的师资需求结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1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素立</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航空工业管理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高等教育</w:t>
            </w:r>
            <w:r>
              <w:rPr>
                <w:rFonts w:cs="宋体;SimSun" w:ascii="宋体;SimSun" w:hAnsi="宋体;SimSun"/>
                <w:color w:val="000000"/>
                <w:kern w:val="0"/>
                <w:sz w:val="16"/>
                <w:szCs w:val="16"/>
              </w:rPr>
              <w:t>2020</w:t>
            </w:r>
            <w:r>
              <w:rPr>
                <w:rFonts w:ascii="宋体;SimSun" w:hAnsi="宋体;SimSun" w:cs="宋体;SimSun"/>
                <w:color w:val="000000"/>
                <w:kern w:val="0"/>
                <w:sz w:val="16"/>
                <w:szCs w:val="16"/>
              </w:rPr>
              <w:t>年发展目标与推进策略</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4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丽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航空工业管理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文化创意视野下中原经济区民间工艺在艺术教学中的应用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7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继侠</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8</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共享视域下河南农村教育扶贫精准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3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草</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0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w:t>
            </w:r>
            <w:r>
              <w:rPr>
                <w:rFonts w:cs="宋体;SimSun" w:ascii="宋体;SimSun" w:hAnsi="宋体;SimSun"/>
                <w:color w:val="000000"/>
                <w:kern w:val="0"/>
                <w:sz w:val="16"/>
                <w:szCs w:val="16"/>
              </w:rPr>
              <w:t>AHP</w:t>
            </w:r>
            <w:r>
              <w:rPr>
                <w:rFonts w:ascii="宋体;SimSun" w:hAnsi="宋体;SimSun" w:cs="宋体;SimSun"/>
                <w:color w:val="000000"/>
                <w:kern w:val="0"/>
                <w:sz w:val="16"/>
                <w:szCs w:val="16"/>
              </w:rPr>
              <w:t>理论的大学生创业教育社会支持体系评价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3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祝坤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w:t>
            </w:r>
            <w:r>
              <w:rPr>
                <w:rFonts w:cs="宋体;SimSun" w:ascii="宋体;SimSun" w:hAnsi="宋体;SimSun"/>
                <w:color w:val="000000"/>
                <w:kern w:val="0"/>
                <w:sz w:val="16"/>
                <w:szCs w:val="16"/>
              </w:rPr>
              <w:t>PBL</w:t>
            </w:r>
            <w:r>
              <w:rPr>
                <w:rFonts w:ascii="宋体;SimSun" w:hAnsi="宋体;SimSun" w:cs="宋体;SimSun"/>
                <w:color w:val="000000"/>
                <w:kern w:val="0"/>
                <w:sz w:val="16"/>
                <w:szCs w:val="16"/>
              </w:rPr>
              <w:t>的物流管理专业实践教学体系的构建与创新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3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维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供给侧改革的高等院校经管类大学生职业能力培养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3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志刚</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2</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互联网时代高校教师“公信力”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3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云</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科技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066</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技能大赛获奖选手适应性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8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石磊</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旅游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116</w:t>
            </w:r>
          </w:p>
        </w:tc>
      </w:tr>
      <w:tr>
        <w:trPr>
          <w:trHeight w:val="63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美术学与设计学实践教学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1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娄晓敏</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轻工业学院易斯顿美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大学生心理危机干预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6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国清</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新课标下的高师音乐学专业实践教学体系的研究改革与实践</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01</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白雪</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可持续发展背景下的教师教育模式的改革与探索</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14]-JKGHC-0129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冬冬</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软件学院校企合作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AD-032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明慧</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利用社会资源拓展立德树人德育的实践探索与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8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勤华</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电子信息工程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汉语口语语体用语的鉴定、分布、句法语义及对外汉语教学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16]-JKGHB-0371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振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澍青医学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1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院校人文类课程体系的构建和实施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7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渝霞</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铁路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校政行企”多元协同共育高职创新创业人才的探索与实践</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0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忠见</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创新创业能力视域下高职院校摄影摄像技术类实验体系建设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0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党苗苗</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郑州市高等职业教育服务区域经济发展的问题与对策研究 </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0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志英</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专业预警机制的高职新闻专业教学改革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0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天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多方共赢的高职院校校企合作可持续发展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0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晓茜</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分布式模式的大学生廉洁教育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0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云龙</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高校国际贸易专业跨境电子商务人才培养模式的改革与实践</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07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维芳</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原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方合作开拓就业渠道的研究与实践</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AZ-25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文勇</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原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民工培训实效性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0]–JKGHAG-0595</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长林</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原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29</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院校思想政治课教学现状的调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4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艺</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口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学校单亲家庭子女心理问题及策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2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慧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登封市第二职业高级中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书法教育在提高青少年美育素质中的应用策略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1]-JKGHBD-082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乔建修</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基础教育教学研究室</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职高专英语创生教学方法对提高教学质量作用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086</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刚</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医学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教师德能一体培养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4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现军</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幼儿师范高等专科学校</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4</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大学生翻译能力培养与评估体系建设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AB-001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姜玲</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传统与现代地碰撞：结构视角下《高级英语》教学模式建构再思考</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AD-016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珂</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中小学生命教育缺失与供给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07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定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义务教育信息化状况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01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慧臣</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慕课的中小学教师专业发展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0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永华</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3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模块教学法在高等院校物理化学教学中的实践与推广</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 xml:space="preserve">[2012]-JKGHAD-0183 </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苑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w:t>
            </w:r>
            <w:r>
              <w:rPr>
                <w:rFonts w:cs="宋体;SimSun" w:ascii="宋体;SimSun" w:hAnsi="宋体;SimSun"/>
                <w:color w:val="000000"/>
                <w:kern w:val="0"/>
                <w:sz w:val="16"/>
                <w:szCs w:val="16"/>
              </w:rPr>
              <w:t>PBL</w:t>
            </w:r>
            <w:r>
              <w:rPr>
                <w:rFonts w:ascii="宋体;SimSun" w:hAnsi="宋体;SimSun" w:cs="宋体;SimSun"/>
                <w:color w:val="000000"/>
                <w:kern w:val="0"/>
                <w:sz w:val="16"/>
                <w:szCs w:val="16"/>
              </w:rPr>
              <w:t>的中医药本科生教学质量评价体系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2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君明</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中医药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慕课时代跨文化交际教学中的微课资源建设与翻转课堂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1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燕</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华北水利水电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社会变迁进程中大学生价值观的发展与影响机制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9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舒洁</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理工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生源供需视角的高职教育招生模式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83</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凡修</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职业技术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9</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考试焦虑的认知神经机制及干预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B-001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申鲁军</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医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媒体时代视觉素养分层培养范式的建构</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5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永峰</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1</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高校创新能力建设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04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茂林</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2</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法制教育融入国民教育体系的路径选择和机制建设</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25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彭晓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3</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网络传播视域下中学生德育与心理健康教育的关系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0]-JKGHAG-0507</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财玉</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4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4</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教师招聘笔试标准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D-0278</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文成</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大学</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5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5</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双导师制下”的师范生教学设计能力培养探索</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04</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念利</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5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6</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共同体框架下的立体化校本教研模式实践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60</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艳伟</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口师范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52</w:t>
            </w:r>
          </w:p>
        </w:tc>
      </w:tr>
      <w:tr>
        <w:trPr>
          <w:trHeight w:val="21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7</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航空港区体育产业集聚区建设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092</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聂桦</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农业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5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8</w:t>
            </w:r>
          </w:p>
        </w:tc>
        <w:tc>
          <w:tcPr>
            <w:tcW w:w="3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和谐社会下教育公平与教育效率均衡问题研究</w:t>
            </w:r>
          </w:p>
        </w:tc>
        <w:tc>
          <w:tcPr>
            <w:tcW w:w="18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379</w:t>
            </w:r>
          </w:p>
        </w:tc>
        <w:tc>
          <w:tcPr>
            <w:tcW w:w="10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6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理政</w:t>
            </w:r>
          </w:p>
        </w:tc>
        <w:tc>
          <w:tcPr>
            <w:tcW w:w="2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司法警官职业学院</w:t>
            </w:r>
          </w:p>
        </w:tc>
        <w:tc>
          <w:tcPr>
            <w:tcW w:w="17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JKJXA-2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0"/>
          <w:szCs w:val="30"/>
        </w:rPr>
      </w:pPr>
      <w:r>
        <w:rPr>
          <w:sz w:val="30"/>
          <w:szCs w:val="30"/>
        </w:rPr>
        <w:t>附件</w:t>
      </w:r>
      <w:r>
        <w:rPr>
          <w:sz w:val="30"/>
          <w:szCs w:val="30"/>
        </w:rPr>
        <w:t>2</w:t>
      </w:r>
    </w:p>
    <w:p>
      <w:pPr>
        <w:pStyle w:val="Normal"/>
        <w:jc w:val="center"/>
        <w:rPr/>
      </w:pPr>
      <w:r>
        <w:rPr/>
        <w:t>河南省教育科学规划课题</w:t>
      </w:r>
      <w:r>
        <w:rPr/>
        <w:t>2017</w:t>
      </w:r>
      <w:r>
        <w:rPr/>
        <w:t>年结项评审结果（中小学幼儿园）</w:t>
      </w:r>
    </w:p>
    <w:tbl>
      <w:tblPr>
        <w:tblW w:w="14380" w:type="dxa"/>
        <w:jc w:val="left"/>
        <w:tblInd w:w="96" w:type="dxa"/>
        <w:tblLayout w:type="fixed"/>
        <w:tblCellMar>
          <w:top w:w="0" w:type="dxa"/>
          <w:left w:w="108" w:type="dxa"/>
          <w:bottom w:w="0" w:type="dxa"/>
          <w:right w:w="108" w:type="dxa"/>
        </w:tblCellMar>
      </w:tblPr>
      <w:tblGrid>
        <w:gridCol w:w="520"/>
        <w:gridCol w:w="3216"/>
        <w:gridCol w:w="1576"/>
        <w:gridCol w:w="879"/>
        <w:gridCol w:w="767"/>
        <w:gridCol w:w="2268"/>
        <w:gridCol w:w="3654"/>
        <w:gridCol w:w="1500"/>
      </w:tblGrid>
      <w:tr>
        <w:trPr>
          <w:trHeight w:val="27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序号</w:t>
            </w:r>
          </w:p>
        </w:tc>
        <w:tc>
          <w:tcPr>
            <w:tcW w:w="32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 题 名 称</w:t>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题批准号</w:t>
            </w:r>
          </w:p>
        </w:tc>
        <w:tc>
          <w:tcPr>
            <w:tcW w:w="8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题类别</w:t>
            </w:r>
          </w:p>
        </w:tc>
        <w:tc>
          <w:tcPr>
            <w:tcW w:w="7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负责人</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负责人所在单位</w:t>
            </w:r>
          </w:p>
        </w:tc>
        <w:tc>
          <w:tcPr>
            <w:tcW w:w="36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课题组成员</w:t>
            </w:r>
          </w:p>
        </w:tc>
        <w:tc>
          <w:tcPr>
            <w:tcW w:w="15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6"/>
                <w:szCs w:val="16"/>
              </w:rPr>
            </w:pPr>
            <w:r>
              <w:rPr>
                <w:rFonts w:ascii="宋体;SimSun" w:hAnsi="宋体;SimSun" w:cs="宋体;SimSun"/>
                <w:b/>
                <w:bCs/>
                <w:color w:val="000000"/>
                <w:kern w:val="0"/>
                <w:sz w:val="16"/>
                <w:szCs w:val="16"/>
              </w:rPr>
              <w:t>结题证书号</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古诗词鉴赏》校本课程的开发与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9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玉敏 李方 张守明 郭战利 王利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01-36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师心理健康状况调查与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磊</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实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解文柯 杨付平 李素珍 户江华 王凤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02-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特色高中创建与发展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6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实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门晓玲 乔军利 王素歌 王秋丽 袁万灵</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03-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生手机依赖成因及其防治措施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6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月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实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玉杰 宋艳 白洁 许静 张继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04-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初中写字课现状与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5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超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蔡县杨庄户乡中心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美 韩慧 熊跃 杜永勤 薛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05-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合作探究课堂教学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姬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蔡县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张海群 赵志忠 张培营 吴鹏 王芳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06-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高中数学函数教学衔接问题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7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学雷</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蔡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良 杨立华 赵莉洁 阮亚丽 黄振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07-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良好自主学习习惯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8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谢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蔡县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庆锋 杨建花 马丽 闫素芳 解朝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08-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交互式”初中英语阅读课堂策略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0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蔡县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言 马永亮 闫红亮 李瑞雪 王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09-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信息技术有效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8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丽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蔡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曾翔 王晓飞 代好 史磊 杨杏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0-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激发小学生课外阅读兴趣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8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秀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蔡县古吕街道第一完全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云艳 李丽 朱慧丽 赵栓柱 张素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1-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德育对区域文化资源开发的个案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毛俊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蔡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文旭 林海峰 杨艳萍 李瑞洁 赵金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2-1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借助小组评价 优化课堂教学</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50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亭</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华龙区金堤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淑华 李彩丽 刘明霞 王丽珍 贾利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3-1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养中学生良好意志品质问题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7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爱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华晓娟 田瑞红 姚利红 雷会英 徐民长</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4-1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三学生分层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9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忠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外国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其华 刘东萍 赵金华 刘相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5-1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活动课教学资源开发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7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慧</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县教育局中小学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召厂 韩军飞 马爱菊 夏智全 方庆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6-1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学案导学”教学模式下的初中语文教学的“语文味”提升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丽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县教育局中小学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玉玲 吴峰 张德元 顾燕丽 牛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7-1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初中英语课堂学习模式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9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房文旭</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濮阳市第五中学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房文旭 张双军 刘蕊 王艳平 杨玲玲 李晓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8-1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生本教育”让历史教学充满生机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0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保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清丰县教育局中小学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光庆 刘传刚 刘巧玲 杨志芳 魏存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19-1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县城高中语文错题本现状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0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采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清丰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尹金成 李香平 张艳芳 任利冉 邢嵩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0-2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群文阅读读写结合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08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艳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濮阳市子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齐玉玲 晁丽超 董明利 张瑞婷 李志鸣</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1-2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自主学习方式的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鲁忠太</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工业园区  河寨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兴卓 张雷普 王翠利 徐军锋 刘社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2-2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音乐教学中培养学生即兴创编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化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教育局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瑞萍 郭翠萍 周海燕 刘永芳 蒋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3-2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养学生数学核心素养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0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外国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晁雪伟 董凤玲 段泰川 卞留锋 董学政</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4-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享受教育引领学校内涵发展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存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相瑞 窦明琦 王志敏 马士民 于文玲 孙兴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5-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教材为依托开展学法渗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千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秦淑利 孙翠丽 李冰冰 王晓红 李晓婷</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6-2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思品课内化教育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 -107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建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乐县教育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俊芳 张爱华 任占勤 赖占伟 李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7-2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聋校艺术特色教育实施与评价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9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祁学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特殊教育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纪川 刘张利 毕新颖 侯美英 芦利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8-2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综合性学习设计与实践的研究之家乡生活传统文化</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9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靖</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华龙区金堤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瑞芸 栾秀娟 齐娟 刘明霞 边会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29-3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生作文情感表达的调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9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文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教育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惠珍 陈红鸟 李长军 郭少玉 王翠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0-3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小组合作学习促进课堂教学有效性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国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职业技术学院附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闫国进 范仁省 王亚军 姚晓飞 翟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1-3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职学前教育专业人才培养模式的问题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巧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职业中等专业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照华 李朝军 卢晓蕾 王晓君 张彦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2-3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展吟诵教学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78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豫晖</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经济技术开发区实验学校化工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耿自群 胡豫杰　陈亚民 刘桂彩 刘青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3-3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诵读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6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菱姿</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县城关镇第三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玉敏 鲁恩凤 乔惠静 高银果 安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4-3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乡一体化示范区小学课堂教学改革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今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城乡一体化示范区开州办张仪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邢玉玺 秦尊庆 陈亚芳 王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5-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综合与实践”课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0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秀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虞城县第一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艳梅 郑美霞 张媛媛 杨娅琪 李天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6-3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历史教学中学生史料信息获取能力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6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耿明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虞城县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继峰 满纪伟 杨振华 宋杰 张海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7-4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文化名人诗文鉴赏在高中语文教学的运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0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金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虞城县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旭峰 杨金华 侯苏杭 王红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8-4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物理探究式教学中学生实验设计能力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9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胜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建超 伏艳萍 曹申军 王伟伟 吕迎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39-4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群文阅读教师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7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晓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第一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舒婷 陈东平 张琰   闻艳 王婷</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0-4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中低年级数学学生问题意识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7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玮</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第一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郑培 黄懿 李凤霄 贾艳荣 宋博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1-4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教学中学生自学能力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9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德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睢阳区东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楚娅 汤艳珠 楚艳慧 吴西丽 邓瑞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2-4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级语文阅读习惯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9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文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睢阳区路河镇</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恭民 张鑫 任丽君 陈 雨 沈珊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3-4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群文阅读中读写结合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6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雅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第二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娟 丁松杰 张洪涛 赵玉超 朱慈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4-4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有效情境教学在小学数学教学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9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文化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路静 刘丽丽 陈彩艳 尹东杰 刘秀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5-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古诗词课堂赏析教学有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0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柘城基础教育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文俊 王兴玉 王艳 李金梅 杨德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6-5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核心素养视域下高中政治作业分层设计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7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付俊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回民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广香 叶玉静 张新博 林光辉 马红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7-5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英语写作课堂教学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7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回民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丽娟 牛晗 王艳玲 路绪超 韩冬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8-5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师培训者专业成长新途径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8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明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梁园区教师进修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杨 闫彬 李丹梅 陈 珂 孙中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49-5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音乐教育与少儿的智力开发调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8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永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梁园区教师进修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丽媛 闫彬 李丹梅 张凤伟 周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0-5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级课内外阅读有效融合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爱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建设办事处育英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全民 刘翠荣 张瑰丽 姜子志 杨桂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1-5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多媒体电子白板和群文阅读课堂教学整合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尚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梁园区李庄乡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玉慧 康秀丽 张鹏 郝齐辉 方红欣</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2-5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群文阅读的提高小学高年段级学生习作能力的方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6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晓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白云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冬玲 冯金花 渠碧清 朱娟 陈珂</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3-5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音乐课堂创编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8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可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民主路第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云涛 刘琳 徐琳 张爱芹 张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4-6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阅读教学对策</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6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素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第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虹 王宇虹 赵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5-6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教学中解决问题的策略多样化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8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时红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商丘市梁园区李庄乡关庄小学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玉彬 杨建民 王新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6-6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理念下构建自主高效课堂模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5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叶馨</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梁园区谢集镇中心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晖 李冬霞 李功全 陈环 尚红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7-6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口头作文的实践与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8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梦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梁园区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青梅 杜慧华 翟亚琼 张艳红 王刚强</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8-6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激发农村小学生课外阅读兴趣的有效方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秦芳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梁园区李庄乡秦小庄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蔡艳玲 臧斌 潘全发 曹晓莉 秦秀然</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59-6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提高农村中小学教师反思能力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8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可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梁园区水池铺乡第三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垣智 赵防修 田军章 郭伟丽 胡步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0-6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综合实践活动中自主合作学习方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桂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梁园区李庄乡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春辉 闫世纪 张鹏 李玲玲 李世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1-6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群文阅读教学中的读写结合实施对策</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瑞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城乡一体化示范区平安办事处梁庄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长勇 周红霞 李克英 唐巧玉 刘群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2-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吟诵在小学语文古诗文教学中作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9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清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示范区基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伟刚 郭凤珍 彭丹丹 李河明 孙艳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3-7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小学数学教学中“小组合作学习”的有效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6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西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城乡一体化示范区平安办事处朱寨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军 李丽 周付娟 曹伟 陈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4-7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小班生活常规建立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尹志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田金梅 王文娟 穆盛楠 肖亚娟 冯娟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5-7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情景游戏提升大班幼儿运动技能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9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美霞 陈智慧 庞晓瑜 朱静 王少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6-7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中班安全教育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秀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慧芳 李黎 陈方 高红银 陈贝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7-7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实施过程中优化实验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7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秀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鹿邑县高级中学校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肖素敏 苏晓静 曾金丽 苑翠翠 苏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8-7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典型课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 JKGHYB-122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志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鹿邑县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进礼 关士勋 郑绍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69-7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英语高效课堂的实施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 JKGHYB-05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志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鹿邑县伯阳双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陈海霞 宋红 李小丽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0-7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提高学困生高中物理成绩的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46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敏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鹿邑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玉川 皇海军 杨继华 王云飞 朱高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1-7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语文阅读教学与社会主义核心价值观培育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7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殷传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丘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竟霞 刘霞 谭世芬 段北星 王慧欣</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2-7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高中化学教学中的应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1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宝乾</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德昌 李根平 余晓敏 卢正国 扶桂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3-8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理念下小学数学问题解决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付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黄县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秀红 马爱红 李菲菲 樊晓芳 宋海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4-8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合作学习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康文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黄县第三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温少军 张保霞 董利红 陈海霞 高利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5-8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物理实验教学最优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0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太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黄县城关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瑞敏 张军平 张东慧 彭泽玉 王艳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6-8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高中数学研究性学习与数学建模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凯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黄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继刚 韩子登 张灿辉 陈慧丽 李新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7-8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大班额怎样进行小组合作探究学习</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樊爱姣</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黄县教育体育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利霞 霍静方 韩艳朴 张芳霞 郭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8-8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推行日行一善打造班级文化的探索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0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晓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州市市直西街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魏子露 李瑞萍 韩俊芳 李国华 王保芳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79-8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日行一善”实践活动  培养学生良好道德品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0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爱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州市市直第五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静红 郭海青 王美贤 郭海艳 吕晓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0-8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主题导学、群文阅读”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0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培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州市市直第四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瑜 申艺伟 李梅艳 王艳红 王秀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1-8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本土红色教育资源 加强学生品德教育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0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淑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州市振林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芳 张振军 崔飞 王晓丽 梁现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2-9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课堂教学中小组合作学习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9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红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州市市直第八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林雪 路军凤 姚永芳 杨用生 郭宏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3-9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于城乡结合部留守儿童在小组合作中自主预习的实证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9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卫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州市第二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兵周 刘菊英 刘海艳 王建梅 李勤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4-9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微信平台、家校合力管理班级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9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爱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州市第十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郝晓红 李晓东 董海荣 卢全景 侯玉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5-9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现代教育技术环境下初中学生自主学习模式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 JKGHB-06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雪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州市阜民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瑞芳 郝美方 柴海青 马庆香 李志高</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6-9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个性化阅读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7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艳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州市东姚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红艳 李军委 王晓波 李海芳 秦林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7-9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中学语文课堂引领学生规范表达语言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8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城乡一体化示范区安阳县白璧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秀丽 张利敏 李瑞枝 王连桐 梁玉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8-9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魅力教育”学校文化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8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婷</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三官庙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庆华 刘莉娜 吴志强 何芳 杜晓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89-9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书法课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南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文丽 郝艳红 张珂 郭利燕 邢国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0-10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地方文化在小学语文综合性学习中的开发和利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8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庆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刘家庄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素敏 刘云霞 朱红霞  赵丽娟 李蒙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1-10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中高年级学生数学课堂反思能力的培养</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振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烧盆窑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亚军 朱秀芳 张文青  孟新枝 李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2-10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小老师”制在高中试卷讲评课中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9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乔红心</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冀瑞平 王晓莹 王徐兵 乔浩 吕秀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3-10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开展社会实践大课堂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9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金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殷都区教科培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卫华 刘文红 杜凌超 田艳芬 杜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4-10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新媒体优化中高年作文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志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殷都区教科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龙素敏 王艳 魏军霞 张波 王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5-10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翻转课堂教学模式在向量教学中的初步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8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苏向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宝玺 魏贻魁 赵自霞 张俊光 党娟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6-10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位一体安全教育模式的构建与初步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耿卫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第二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兆强 李长强 张丽娟 董红卫 龚俊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7-10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书院式教育对现代高中教育教学的启示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第二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培杰 毛冠群 齐培赞 刘世杰 孙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8-11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9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标背景下高中化学校本教研有效实施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7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靖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教育教研信息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东晓 李鹏 刘连亮 聂光明 崔彦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099-11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户外活动生活化、游戏化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5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光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邓州市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青敏 孙小叶 齐翠英 文广新 张红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0-16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课堂练习有效性的行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8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姣</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第三十七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娟 黄晶 安苗 李晓静 元小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1-11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戴明环理论＂下的数学练习设计的实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6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玉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第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庆涛 王艳芳 刘丽娟 赵伟 梁鸿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2-11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班主任与学困生沟通技巧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8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保良</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第十四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娇娇 毕卫涛 王毅 邓文焕 钟姗</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3-11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OKAY</w:t>
            </w:r>
            <w:r>
              <w:rPr>
                <w:rFonts w:ascii="宋体;SimSun" w:hAnsi="宋体;SimSun" w:cs="宋体;SimSun"/>
                <w:color w:val="000000"/>
                <w:kern w:val="0"/>
                <w:sz w:val="16"/>
                <w:szCs w:val="16"/>
              </w:rPr>
              <w:t>智慧教育在县级高中语文教学中有效运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3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迟松</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阴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李秀娟 黄海永 高林峰 胡宝珠 宁晓辉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4-11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高中数学衔接教学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1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宪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阴县教体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毅 苗丽敏 吴国文 王艳丽 张光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5-11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效利用中学英语课堂的前</w:t>
            </w:r>
            <w:r>
              <w:rPr>
                <w:rFonts w:cs="宋体;SimSun" w:ascii="宋体;SimSun" w:hAnsi="宋体;SimSun"/>
                <w:color w:val="000000"/>
                <w:kern w:val="0"/>
                <w:sz w:val="16"/>
                <w:szCs w:val="16"/>
              </w:rPr>
              <w:t>5</w:t>
            </w:r>
            <w:r>
              <w:rPr>
                <w:rFonts w:ascii="宋体;SimSun" w:hAnsi="宋体;SimSun" w:cs="宋体;SimSun"/>
                <w:color w:val="000000"/>
                <w:kern w:val="0"/>
                <w:sz w:val="16"/>
                <w:szCs w:val="16"/>
              </w:rPr>
              <w:t>分钟</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1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淑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阴县教体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肖丽敏 焦小周 宁银海 崔文魁 吴凤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6-11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提高农村学困生阅读能力低下的实证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1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玉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阴县教体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肖敬昌 陈素英 崔希旺 王全善 高翠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7-11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高中历史教学与学生历史素养培育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0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瑞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阴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东升 邵滑 宁海丽 代洪峰 王小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8-12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0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微课提高信息技术课堂效率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0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小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阴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燕 袁清力 黄国平 于晓娟 王卫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09-12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群文阅读中有效提升高中生古诗词自学能力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秀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阴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秦秀霞 李晓静 崔娟 杜玉仙 王跃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0-12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让“悦读”成为小学生生活常态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9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艳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县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洪波 宋欣 韩宝婷 郭军英 段京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1-12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于高中生校服涂鸦行为的心理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荣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县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闫运慈 尹艳红 张艳霞 杨秀芹 袁晓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2-12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华传统美德融入高中思想政治课堂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海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靖杰超 张蕾 张爱霞 赵爱国 吴松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3-1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语文教学教材有效整合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莫俊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第六十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乔朝霞 李俊英 刘红敏 刘琰琰 康少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4-12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正向情感与家园回应下归属感的建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谢红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第二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丽娜 米筱琳 吴丽 杨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5-12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数学学习中思维过程分析与指导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丽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人民大道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艳红 赵素梅 李建娜 苏福亮 张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6-12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借鉴影视作品技法指导高中生记叙文写作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盈</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第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齐元彪 贾艳茹 王现婷 张庆林 秦鑫</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7-13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实验兴趣社团在高中物理教学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6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汪放</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第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晓燕 秦国强 张继军 张艳蕾 董中火</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8-13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1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理科实验教学中学生探究与创新能力的培养</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7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敬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教育教研信息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汪放 何晓燕 秦国强 张艳蕾 闫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19-13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新授课导入的案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7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晓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教育教研信息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苏瑞杰 刘彦敬 王晓君 王颖 晁淑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0-1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图文材料阅读能力的现状及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7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华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教育教研信息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郜永锋 支博 齐磊 盛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1-13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音乐社团与高校音乐社团互动的建设与发展模式探析</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7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教育教研信息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邵文英 张超超 丁鼎 宋宏群 敬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2-13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教育信息化建设与应用的推动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同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秋凤 王云芝 岳忠庆 王晓慧 谢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3-13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普通高中安全教育教学管理模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付海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丽霞 秦开明 张燕 赵拥军 万淑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4-13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乡土历史资源在中学历史学科教学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9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相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瑞莉 张会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5-13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物理探究式教学存在的问题与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霍亚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罗山县周党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沈宾厚 石宁 方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6-13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中高学段古诗词群文阅读课堂教学实践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查丽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山县第一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桂华 李雪 吴轩 王祯祯 刘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7-14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游戏活动在小学体育教学中运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中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山县第一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承毅 董传良 李道明 李天柱 李琴</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8-14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2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思想政治课堂教学高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1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石俊</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山县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心阳 罗晖 丁珠 查纯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29-1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数学日记应有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鲁泽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山县子路中心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品胜 李红 彭祖文 闫蕾 张蕾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0-14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优化初中物理课堂演示实验教学的有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6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山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顾云 李真 张丽娟 刘昕阳 彭连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1-14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阅读课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黎少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山县周党镇第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玉琴 陈芳芳 包冠瑛 李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2-14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导学案</w:t>
            </w:r>
            <w:r>
              <w:rPr>
                <w:rFonts w:cs="宋体;SimSun" w:ascii="宋体;SimSun" w:hAnsi="宋体;SimSun"/>
                <w:color w:val="000000"/>
                <w:kern w:val="0"/>
                <w:sz w:val="16"/>
                <w:szCs w:val="16"/>
              </w:rPr>
              <w:t>+</w:t>
            </w:r>
            <w:r>
              <w:rPr>
                <w:rFonts w:ascii="宋体;SimSun" w:hAnsi="宋体;SimSun" w:cs="宋体;SimSun"/>
                <w:color w:val="000000"/>
                <w:kern w:val="0"/>
                <w:sz w:val="16"/>
                <w:szCs w:val="16"/>
              </w:rPr>
              <w:t>小组合作学习”教学模式在课堂教学中应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0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继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山县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满臣 左宇 张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3-14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改背景下小学生动手能力培养和提高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0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燕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山县回民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开立 李运华 徐亚林 殷丹蒂 丁玉荣</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4-14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创建特色学校途径及方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九中学春华分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晓燕 邱红梅 李宏伟 翟艳平 宁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5-14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综合素质评价改革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4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秀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十三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婷 罗瑞 陶琳琳 李颖 林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6-1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英语课堂教学存在的问题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鋆</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浉河区教科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喻恒友 马立梅 曾祥艳 刘长虹 刘颂</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7-15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学困生学习心理障碍调查与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尚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曾燕丽 仝书平 胡圣照 谭聃 熊久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8-15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3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地理课堂活动探究式教学模式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6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浉河区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金枝 何中山 孙莉 张君歌 潘璐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39-15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潜能生作业有效性的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 -047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十四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林杰 郭顺丽 李溦 马赢伯 郭贝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0-15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课内外阅读衔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BD-055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玉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川口乡中心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晓革 张选伟 赵建锋 孙海涛 何金娥 李小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1-15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础教育国际化背景下小学多元化课程建设的实践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豫</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金水区文化绿城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悦 刘鑫 张晓晖 常罗文 侯艳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2-15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化学实验教学疑难问题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C-02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实验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戢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东洋 焦国芬 张重相 侯家选 蒋立春 余瑞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3-1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w:t>
            </w:r>
            <w:r>
              <w:rPr>
                <w:rFonts w:ascii="宋体;SimSun" w:hAnsi="宋体;SimSun" w:cs="宋体;SimSun"/>
                <w:color w:val="000000"/>
                <w:kern w:val="0"/>
                <w:sz w:val="16"/>
                <w:szCs w:val="16"/>
              </w:rPr>
              <w:t>年级高效课堂核心课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6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红庆</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九十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蒋树立 邢建军 陈婧 魏巍 温淼鑫</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4-15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cs="宋体;SimSun" w:ascii="宋体;SimSun" w:hAnsi="宋体;SimSun"/>
                <w:color w:val="000000"/>
                <w:kern w:val="0"/>
                <w:sz w:val="16"/>
                <w:szCs w:val="16"/>
              </w:rPr>
              <w:t>861”</w:t>
            </w:r>
            <w:r>
              <w:rPr>
                <w:rFonts w:ascii="宋体;SimSun" w:hAnsi="宋体;SimSun" w:cs="宋体;SimSun"/>
                <w:color w:val="000000"/>
                <w:kern w:val="0"/>
                <w:sz w:val="16"/>
                <w:szCs w:val="16"/>
              </w:rPr>
              <w:t>高效课堂模式探索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3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建雷</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栾川县城关镇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全 张红杰 张绍辉 吴铁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5-16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多元立体式”小学生综合素质评价体系的行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1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佰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金水区文化路第三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耿素素 陈丽霞 刘国强 王琳琳 张利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6-16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政治课体验性学习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5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秋菊</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邓州市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天振 丁彦会 许璠 段懿宸 赵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7-16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红学课堂教学中学生主体地位保障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晓楠</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邓州市第六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丛 穆芬 李荷洁 滕清云 刘化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8-16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4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生政治学科素养内涵及培养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艳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邓州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晓玉 何征 张晓 肖东方 陈真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49-16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标准的小学语文作业设计优化策略及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2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国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中州大道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洁 徐小红 沙欧 李柯 张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0-16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IB</w:t>
            </w:r>
            <w:r>
              <w:rPr>
                <w:rFonts w:ascii="宋体;SimSun" w:hAnsi="宋体;SimSun" w:cs="宋体;SimSun"/>
                <w:color w:val="000000"/>
                <w:kern w:val="0"/>
                <w:sz w:val="16"/>
                <w:szCs w:val="16"/>
              </w:rPr>
              <w:t>理念下小学英语主题探究活动的案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2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永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学校英才国际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燕 李华 赵蕊 李丹 魏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1-1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师幸福感问题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1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秦明堂</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第七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静 郜博 李萍 万亮</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2-17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德育工作自动化与实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苏东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述亮 张宏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3-17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语文探究性阅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学师</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滑县产业集聚区英民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素伟 原梅娟 付书涛 秦晓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4-17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义务教育阶段教师培训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文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滑县教师进修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长丽 刘淑红 李隐 侯永杰 薛永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5-17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优秀传统文化对城区中学生的教育价值及实现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第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国杰 常艳霞 郭跃杰 张伯男 崔秀荣</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6-17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分层教育培养模式的校本行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6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克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第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耿广霞 魏国杰 王仑 高建文 刘红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7-17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有效开展教学反思的途径方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丽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黄县第四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瑞芳 杨瑞雪 马彦利 尚利粉 袁小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8-17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5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翻转课堂理念下地理前置学习任务设计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惠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伟杰 王喜峰 朱爱芬 单莉霞 徐黎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59-17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w:t>
            </w:r>
            <w:r>
              <w:rPr>
                <w:rFonts w:cs="宋体;SimSun" w:ascii="宋体;SimSun" w:hAnsi="宋体;SimSun"/>
                <w:color w:val="000000"/>
                <w:kern w:val="0"/>
                <w:sz w:val="16"/>
                <w:szCs w:val="16"/>
              </w:rPr>
              <w:t>IB</w:t>
            </w:r>
            <w:r>
              <w:rPr>
                <w:rFonts w:ascii="宋体;SimSun" w:hAnsi="宋体;SimSun" w:cs="宋体;SimSun"/>
                <w:color w:val="000000"/>
                <w:kern w:val="0"/>
                <w:sz w:val="16"/>
                <w:szCs w:val="16"/>
              </w:rPr>
              <w:t>理念下小学主题探究活动系统案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春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学校英才国际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位惠女 刘永琴 马雯  徐宇蕊 张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0-17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拇指教育课程与特色学校文化建设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4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迎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湛河区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晨安 刘玉环 毛金荣 张秋芳 张亚红 李慧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1-17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微课的小学语文高效课堂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4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海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高新技术产业开发区莲花街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冠清 刘丹 崔冰 郭姗姗 李文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2-18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基于新课程标准的小学作业设计的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永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聚源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胡莹 吴骞 刘萃 郭小利 吴蕙茹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3-18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高中寄宿生学习困难转化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6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龚士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二十九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增强 姬和平 万克明 潘惠 李永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4-18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国际班英语教学素材整合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5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秦豫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颖 朱玉来</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5-18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核心素养教育方式的行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第二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涛 涂亚玺 王中原 王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6-18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作业设计有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石丽慧</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第二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媛媛 吕颖 朱庆乡 张珍珍 赵俊起</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7-18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网络阅读课学生评价方式及语言有效性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福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第二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芳 马潇然 石振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8-18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6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市初中生青春期教育及相关因素的比较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第二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国英 李学林 王莹 张秋香 王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69-18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初中提高课堂教学有效性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8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俊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经济开发区第四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志宽 张国印 王国启 赵凤菊 杜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0-18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三味”语文课堂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9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文忠</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南县双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小丽 张志国 邓海云 李成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1-19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文本解读的初中英语阅读教学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3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伟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外国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运强 董远 白圆圆 郭雪娅 牛晓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2-19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园本课程建设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贺桂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勾鹏 王金慧 赵惠敏 海  静 查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3-19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初中班级管理中发挥导师作用的实践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永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密市金凤路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牛艳艳 吕红坤 韦淑芳 徐松勤 孔书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4-19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对中学生学校教育与家庭教育无缝对接的调查与完善</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7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巴珮</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八十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金慧敏 陈艳虹 王丽萍 巴骄 陈刘永</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5-19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计划单学习方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4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改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航空港经济综合实验区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南方 贾会杰 张丽 王利杰 李文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6-19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反思与超越——新高考英语改革之初高中英语学习关联度</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宇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四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晓利 张志鹏 宋辉 栗萍 于晓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7-19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数学核心素养表现性评价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0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富森</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宋绍华 郭艳丽 李伟 吴中丽 王萌 唐新伟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8-19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7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乡土文化的初中校本课程研究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7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柴阳侠</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七十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牛文冰 景瑞鸽 张东华 冯天琪 高晨</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79-19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嵩山地域特点下初中生物校本课程的开发</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2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登封市嵩阳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淑艳 崔变芳 何丹龙 刘晓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0-19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 xml:space="preserve">读、议、品、练”四环节提高农村小学高年级语文课堂阅读教学实效性的可行性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战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轵城中王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文生 杜小丽 原平 任小文 郑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1-2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初中理化实验探究性学习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XGHYB-062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宪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轵城三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科研 胡庆玲 狄波艳 聂新利 张红永</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2-20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义务教育阶段小学教育集团化办学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迎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黄河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长忠 李杰 李海燕 黄战军 张嘉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3-20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级语文“随文学写”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2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翟娜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沁园中心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运如 杨亚娟 韩佩 柴艳芳 郭艳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4-20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学生核心素养提升的学校课程建设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6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孔月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济渎路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立军 张秀英 史淑军 刘陆战 苗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5-20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复习教学有效性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2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苗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济水一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建梅 苗锐锐 孔晨静 琚娜娜 吴小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6-20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课堂小结有效性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2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海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济水一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亚丽 黄海平 冉海军 王艳飞 刘丽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7-20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教学中朗读指导艺术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2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则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济水一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俊芳 王芳 郑倩倩 邓佳丽 孔娜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8-20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8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课程标准的初中数学解题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2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海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济水一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卫锋 黄海平 郜鹏 冉海军 王艳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89-20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运用综合素质评价引导初中生自主教育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孔冬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济水一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吉秋霞 黄海平 李小艳 王杰利 孔晨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0-21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市初中英语活动课程资源的开发与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东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沁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静静 赵琳 杨蕊 苗艳 冯艳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1-21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思想品德课引领学生生活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娜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沁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文利 聂敏霞 李杰 许延洁 卫世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2-21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阅读与写作整合教学的方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3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荣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沁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火生 杨蕊 王志琴 苗艳 翟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3-21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养幼儿口语表达能力的多维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2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常小利 周金爱 王丽丽 刘梦圆 李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4-21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普通高中生涯规划教育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1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士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伟才 熊永红 赵勇 郭新奇 张立旗</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5-21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中职数学课堂的应用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小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职业技术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白春芳 郝卫锋 范庆涛 郝怀玺 朱秀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6-21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产学创在中职汽修专业教学中应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2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怀乐</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职业技术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纪燕 李艳平 刘彦威 王莉辉 晋元锋</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7-21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校本课程与小学生潜质的开发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化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济水西关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英霞 李喜迎 秦方方 常杰花 石丽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8-21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19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乡土文化研学旅行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玉侠</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济水东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伟强 程银霞 孔玉 贾艳 孔喜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199-21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改背景下中学“三自”德育体系建设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2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石来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外国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鲍益民 李大朋 侯春香 胡瑞玲 肖爱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0-30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课外阅读能力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BD-050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慧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北海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丽霞 马巧珍 周利娟 苗珍 孔令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1-22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学段多元维度与纵深向度特色育人体系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庆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张顺琦 刘峰 许豪杰 鲍战猛 马锐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2-22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心理工作坊模式在中学青年教师培养中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4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静 张云 李仲 李笑娇 孙军委</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3-22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古诗词教学中传统文化教育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4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新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云燕 李笑娇 孙军委 王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4-22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养小学生数学语言表达能力的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姜晓园</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凤泉区实验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冬梅 李春风 王海英 耿海兰 李贵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5-22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高中班级中学生成长性创新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丰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获嘉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宾 姚路 韩国强 方钦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6-2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数形结合思想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4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利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获嘉县教师进修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卫邦东 张利红 郭呈楠 李清霞 李桂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7-2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阶段汉字书写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3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海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辉县市北云门镇第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文宇 程小娟 马新玲 张爱斌 吴智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8-22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中职班级柔性管理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3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桂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辉县市第二职业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建芳 赵晶晶 张金波 张丹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09-22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高职衔接背景下中职旅游管理专业课程体系的构建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3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海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辉县市第二职业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新梅 肖光明 王业杰 郭晓晓 王利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0-22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高中作文有效教学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辉县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际宇 王冬英 李田梅 焦魁丽 王美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1-23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史地教学中“乡土资源”运用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祥菊</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辉县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帆 翟树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2-23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农村高中英语教学中应用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3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玲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辉县市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岳院玲 刘红福 刘玉红 侯佳丽 闫喜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3-23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高中语文阅读教学与校园文化建设的关系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4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梁丽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辉县市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艾艳红 王素芳 王晶晶 许斌 李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4-2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综合实践活动的开发与实施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江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辉县市实验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赵花玲 王桂香 张建莉 魏艳娟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5-23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时期中职校企合作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4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辉县市职业中等专业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苗爱琴 李新明 周庚民 周宝星 张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6-23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校外机构文化教育中文化力应用提升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志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青少年儿童活动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晶 黄建河 许红 杨锐华 陆灏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7-23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疑难问题搜集透析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云岭</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获嘉县教体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红利 王振芳 李玲 吕敏 王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8-23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1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班主任精准合作管理的方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5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娄武卫</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一中实验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晶晶 华沛 范存刚 王新伟 王利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19-2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校本课程促进学校发展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获嘉县城关镇东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新建 熊苗 赵俊岭 黎兆峪 吕秋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0-24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课堂有效教学策略和方法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牧野区新飞大道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尚景新 郎素琴 何艳霞 郭良霞 郭良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1-24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网络环境下书香校园创建策略的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晓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第二十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诗云 刘建 马淑强 杨飞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2-24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新媒体”的大班额美术教学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5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俊岭</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育才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立新 王新建 吕砚军 谷美荣 史继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3-24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西部地区成长教育比较研究——基于历史教学中情感态度价值观的视角</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3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景亮</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师范大学附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江楠 关粉霞 藏绍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4-24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写作中汉语负迁移现象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华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师范大学附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杰 刘饶 李磊 程瑾 武晓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5-24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于信息技术与小学作文教学整合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艳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博爱县秀珠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和小双 韩莉 李小苗</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6-2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语感养成的策略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5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利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博爱县秀珠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佳娟 潘兴荣 赵云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7-25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化学趣味实验的开发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51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柳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苏晓 田永刚 白阳阳 皮文登</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8-2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2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教学中传统节日文化的整理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6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艳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孟州明珠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芙蓉 韩艳红 杨聪 赵艳辉 崔红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29-25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职学校课堂渗透创业教育的教学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5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州市职业教育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瑞芳 李玉征 汤锐锐 马喜霞 申秀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0-25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儒学核心价值与当代中学生行为习惯养成的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7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秀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州市实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乔春平 吴春霞 张水兰 贾清泉 李国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1-25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低段应用“四步学字法 ”提高汉字书写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新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东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玉兰 杜秋芳 孙惠玲 刘艳荣 程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2-25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理化教学中微课的设计与课堂教学的融合</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爱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第十七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秀芳 张利芳 毛娟 郭晓霞 张小滨</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3-2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美术教育教学评价机制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6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解放区教育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文娜 毋艳艳 韩潇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4-25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与中学数学学科教学整合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春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第二十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可均 王慧晶 王萌 张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5-25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课外阅读的“三味”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4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艳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第十八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军 韩卫芬 齐璐 宋燕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6-26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小学科学课中体现生活化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解放区教育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伟川 李艳 李建联 韩卫东 苟海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7-26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唱响经典》课程的开发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8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海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修武县第二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更新 马立新 薛杏利 李海涛 屈玉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8-26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3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高中物理课堂教学中的应用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保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修武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文学 侯玉乐 苏载鹏 赵素花 马淑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39-26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二英语学困生综合实践活动课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香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修武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福莲 苏琳 段敏 王淑云 周丽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0-26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小组竞争与合作学习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8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艳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修武县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康新芳 张春玲 贠玉霞 康莉 梁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1-26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物理学习兴趣培养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6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秋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温县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德宾 李小霞 王秋芬 崔曙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2-26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六步整体教学模式在农村小学英语教学中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7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建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温县教育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君君 张利娟 李亚琼 吕园玲 杨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3-26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用国学经典培养中学生良好习惯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7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霞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温县温泉镇城内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翠萍 晁念芬 白艳玲 李丽君 任超凡</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4-2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关心型师生关系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4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玉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第十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磊 杨利 杨娜 高元君 董书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5-27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班级课程的研发与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硕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秦杰 许桂芹 乔小红 王桂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6-27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初中语文教学中开发运用的实践与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7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栗东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沁阳市外国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白静 马翠霞 朱娟 吕楠 范春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7-27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信息技术与班级共读有效整合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成麦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沁阳市第四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白娜 张海燕 邢文霞 牛倩倩 司德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8-27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4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初中语文课内阅读教学中提高学生仿写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7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新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沁阳市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小利 杨瑞青 辛艳 吴改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49-27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视传统文化遴选  创新语文课堂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6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海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职业教育与成人教育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英英 耿敏 徐志强 周印芳 王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0-27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紧密型集团化合作办学”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HYB-043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慕小永</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霞 王桂英 张守德 崔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1-27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借助语文实践活动 提升小学生习作能力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 -07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春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教育电视台</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郝小侃 孟新玲 蔺志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2-28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政治课生活化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孔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浚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利萍 谢冬生 谢洪涛 卢云鹏 周兰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3-28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习作与生活整合之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1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福田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文娟 冯艳萍 郭宝琴 步桂芹 李艳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4-28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课堂教学中存在的问题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新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兰苑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云香 陈娟 魏子翔 李静 李海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5-28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音乐教学中学生鉴赏能力和想象能力的培养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2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山城区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菁 侯婧 郭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6-28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生命教育在语文教学中渗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2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鹏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山城区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验学 张丽丽 岳保三 庞琳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7-28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运用交互式电子白板优化小学数学课堂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1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淇滨区牟山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小燕 司晓鸽 韩彩红 朱方伟 辛甲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8-28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5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构建小学数学阅读教学模式的实践与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1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小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淇滨区牟山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梅 王建军 韩彩红 马少乾 辛甲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59-28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w:t>
            </w:r>
            <w:r>
              <w:rPr>
                <w:rFonts w:ascii="宋体;SimSun" w:hAnsi="宋体;SimSun" w:cs="宋体;SimSun"/>
                <w:color w:val="000000"/>
                <w:kern w:val="0"/>
                <w:sz w:val="16"/>
                <w:szCs w:val="16"/>
              </w:rPr>
              <w:t>分钟小课时“四主五步”教学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1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红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淇滨区明达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保云 周璐 周巧利 杨法青 杨俊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0-28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小学校园足球开展现状与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2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丽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淇滨区明达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宇 王亚茹 直金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1-29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化环境下学生向个性化学习方式转变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志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淇滨区湘江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刘志国 徐瑶 胡恒璐 马艳玲 王辉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2-29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影响中学生健康成长的家庭因素调查及教师应对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1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民灿</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淇滨区鹿鸣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秀娟 赵娟 李文胜 周利强 李玲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3-29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小语教学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海荣</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淇滨区嵩山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文涛 张守军 赵帆 张付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4-29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不良情绪的调节和控制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1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鸿昌</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山城区第八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艳 魏海霞 姬红平 秦永红 胡琳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5-29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文明礼仪”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1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智慧</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鹤壁市山城区春蕾小学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红霞 张琳娜 贡翠英 李桂梅 杨彩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6-29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教学做合一”活力课堂教学新模式的实践与探索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3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东群</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成人职业技术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扈文杰 王红霞 徐永玲李秀兰 刘坤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7-29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低年级计算教学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永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淇县前进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怀婷 王晓霞 董绍英 郭燕 李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8-3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6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异质互助学习方式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1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炳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致远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玉红 申红芹 赵培敏 王保华 李瑞琴</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69-30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学生合作参与型课堂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2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姬红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山区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窦素英 王素英 殷青林 冯素英 原保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0-30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初中生书面语言训练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1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学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山区文化教育体育局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建军 崔秀娥</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1-30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数学学困生的成因调查与转化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2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保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外国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文平 岳春霞 牛效政</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2-30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生物学科技活动途径与方法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1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亮</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市实验教学与教育装备办公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臧雪泉 常建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3-30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阅读教学中存在的问题及应对策略</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0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玉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淑娅 魏慧芳 姬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4-3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课堂的主题活动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伟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芸英 李军 曹茜 耿梅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5-31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数学典型课例分类教法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0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青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鹤壁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乔肖燕 李俊芳 杨小波 张海燕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6-31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交互式电子白板下小学数学几何形体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秋环</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市漯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蕴华 张美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7-31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诗意”作文校本教材开发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5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荣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市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淑英 张小乐 王海东 冯文权 徐春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8-31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7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立德树人”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84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小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颍川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白爱红 宋小兰 王雪峰 寇晓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79-31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效课堂中多维互动的实验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8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花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颍川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亚辉 张晓敏 王丽 孙小帅 轩筱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0-31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作文教学研究——开放式作文教学初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9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惠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经济技术开发区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金茹 贾会东 盛艳云 周艳云 王春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1-31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经典诵读在小学语文教育中的实施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8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华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经济技术开发区湘江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红芹 李琦 刘卓华 陈瑞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2-32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展主题学习以提高语文课堂效率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秀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市源汇区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广宇 武艳芹 赵艳磊 张晓丽 杨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3-32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美工区活动与材料投放适宜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 -08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弯丽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市市直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娟 龚晓莹 路雪萍 徐南 刘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4-32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乡结合部小学语文高效课堂教学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5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彩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舞阳县第三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博 于艳芳 蒋乐 王素娜 田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5-32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校本课程——《国学知识》开发与实施</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艳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舞阳县教育科技体育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云霞 左亚红 冯秀慧 陈伟华 黄燕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6-32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社会交往能力的培养</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玉凤</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舞阳县示范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齐晓娅 张凤丽 张东霞 孟李朴 史秋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7-3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如何实现高中艺术生课堂教学高效性</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廉焕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市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换丽 骆素华 丁红梅 刘丽平 秦世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8-32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8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诵读教学方法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英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教科体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丽鸽 张爱玲 宋颍辉 陈继峰 郭晓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89-32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效课堂中小组合作学习模式的应用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0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温淑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北街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滕海燕 潘俊歌 王会平 郭艳红 孙颖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0-32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互动合作教学模式在初中英语课堂的有效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8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温淑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北街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奎英 王静 吴华 宋丽敏 聂培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1-33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诵读古诗文对初中生积极影响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83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乔洪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北街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寇焕超 吕小鸽 左冠杰 罗晓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2-33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足球教学方法改革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84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会甫</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北街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支红梅 杨巧娜 刘士浩 闫西海 袁军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3-3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英语教学中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84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俊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教科体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瑾 王丽丽 刘敏 陈晓英 董真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4-33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语文综合性学习的理论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8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英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教科体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春利 张晓霞 卢雁 高艳超 刘学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5-33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聋生快乐阅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7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邢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市特殊教育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孔珍妮 左佳 李丹阳 宋楠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6-3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教”和“学”的有效反思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0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晓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舞阳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琳 张秋丽 晁海鹏 赵敬贤 闫红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7-33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学生有效参与数学课堂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109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晓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市郾城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红军 李华林 陶秋贞 万水红 周焕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8-3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9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数学教学方式与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嵩高</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东方第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佰剑 李艳 牛丽梅 李静静 张鸿庆</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299-34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洛文化与中小学语文教学有效整合的行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梁焕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五十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姜文 邓慧 黄耀卿 陈思 王承蕙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0-34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时代下高中数学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8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师利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十九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汉青 王志更 白丽珍 杨志娟 张耀之</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1-34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二四六学案导学模式</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振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津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花妞 王华强 韩利生 王赞 孟志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2-34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孝文化在构建和谐师生关系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0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汉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嵩县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敬花 张瑞云 石晓娜 徐艳惠 王洁琼</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3-34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县域文学阅读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0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苏会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嵩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麦小利 李振平 郝迎会 师美臻 吕世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4-34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普通高中化学教学实践活动方案设计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0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孔建松</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嵩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邱小梅 张国玺 王平安 全生果 闫灵凡</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5-34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镇化进程中农民工子女教育和留守儿童教育问题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汉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嵩县城关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于旭芳 马权立 付见喜 尚航帆 陈晓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6-34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乡结合部小学生课业过重的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0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智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嵩县第二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惠萍 郭静利 石晓峰 晋会平 付静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7-3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经典诵读课程化的实验与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1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黎斌</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龙区教育局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改英 翟晓芳 钱素瑞 牛爱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8-35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0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小学语文专题日记中培养学生语文素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沈继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龙区龙盛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利花 李笑雅 李莉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09-35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巧用英语短剧提高小学生英语语用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俞书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龙区第一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蔡攀科 闫媛芳 白飞燕 李翠翠 李希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0-35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与小学数学课堂教学有效整合的方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7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拴群</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宁县第二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柴浩辉 曹松芳 李廷军 颜利芳 宋明知</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1-35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高中英语学困生的成因及转化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治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宁县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瑾 贺娟 贺雁芳 冯彩虹 孙小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2-3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高中英语衔接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孝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宁县教育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转芳 张丽卿 雷雅楠孙赫 郝文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3-35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级新生态作文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8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海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宁县教育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军涛 贾静 张贵香 杨松堂 刘高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4-35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智能终端的物理教学探索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连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宁县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曲江波 段宗伟 王春华 杨虎超 杨国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5-36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语文作文分段、分类教学实证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3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江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宁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辛丽红 潘艳晓 张倩倩 金慧丽 廉颖颖</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6-36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改变生物课堂评价策略促进教师专业成长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邢克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宁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江利 白玉苹 员艳 郭利利 王丽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7-36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数学</w:t>
            </w:r>
            <w:r>
              <w:rPr>
                <w:rFonts w:cs="宋体;SimSun" w:ascii="宋体;SimSun" w:hAnsi="宋体;SimSun"/>
                <w:color w:val="000000"/>
                <w:kern w:val="0"/>
                <w:sz w:val="16"/>
                <w:szCs w:val="16"/>
              </w:rPr>
              <w:t>"</w:t>
            </w:r>
            <w:r>
              <w:rPr>
                <w:rFonts w:ascii="宋体;SimSun" w:hAnsi="宋体;SimSun" w:cs="宋体;SimSun"/>
                <w:color w:val="000000"/>
                <w:kern w:val="0"/>
                <w:sz w:val="16"/>
                <w:szCs w:val="16"/>
              </w:rPr>
              <w:t>分层递进</w:t>
            </w:r>
            <w:r>
              <w:rPr>
                <w:rFonts w:cs="宋体;SimSun" w:ascii="宋体;SimSun" w:hAnsi="宋体;SimSun"/>
                <w:color w:val="000000"/>
                <w:kern w:val="0"/>
                <w:sz w:val="16"/>
                <w:szCs w:val="16"/>
              </w:rPr>
              <w:t>"</w:t>
            </w:r>
            <w:r>
              <w:rPr>
                <w:rFonts w:ascii="宋体;SimSun" w:hAnsi="宋体;SimSun" w:cs="宋体;SimSun"/>
                <w:color w:val="000000"/>
                <w:kern w:val="0"/>
                <w:sz w:val="16"/>
                <w:szCs w:val="16"/>
              </w:rPr>
              <w:t>教学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敏 李坤良 聂建萍 邱润桃 尚新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8-36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1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民间文化资源生成幼儿园特色课程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7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新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栾川县第一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淑鸽 张海娟 王娇 高会 潘晓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19-36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校园网络流行语对初中生的 消极影响及对策</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7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沈艳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栾川县教育局中小学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闫涛 苗建敏 黄永武 黑富伟 刘彦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0-36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反馈教与学信息，提高教学效果的调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2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红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阳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延彬 刘俊报 张晓军 陈圣杰 赵晓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1-36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篮球活动游戏化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会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阳县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卫灵 陈会品 史海燕 陈轶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2-3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地理照片开发教学资源的探索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9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邱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民办教育促进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左晓凯 王慧 赵伟杰 邱蕾 王广陵</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3-37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历史社团对学生考试能力的辐射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9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林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民办教育促进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仝笑可 符学良 马素雅 党瑞超 邱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4-37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人文历史资源构建历史大课堂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1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晓怡</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伊川县直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庆力 张俊杰 张义权 段卫贤 刘贝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5-37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名师联盟为依托促进小学数学教师专业发展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1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岳晓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伊川县教育局基础教育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秀娟 武志珍 韩利丹 杜静利 牛晓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6-37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小学中高年级学生口语交际能力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华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伊川县教育局基础教育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光辉 刘宏昌 杜文杰 韩晓辉 张艳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7-37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与中学语文教学深度融合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1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凡中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伊川县实验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静卫 常延伟万迎辉 段其峰 余小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8-37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2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普通高中学生发展指导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1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岳跃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伊川县实验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傅站卫 尹晓辉 王艳华 王静卫 张晓锋</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29-37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名师工作室下骨干教师培养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0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润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三十四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涂伟 唐正清 王艳丽 郜瑜 崔燕 李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0-37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汉之星与小学语文识字教学的有效整合</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介红里</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西工区白马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莹 马笑艳 白岩 王晓燕 杨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1-37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课外分级阅读的教学实践与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9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山漫</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西工区芳林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雪艳 秦智娟 牛丹凤 杨蕾 张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2-37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多媒体技术对促进教学改革，提升学校内涵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8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师范学院附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安会 陈向红 许源浦 吴红黎 向志斌 邓瑞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3-38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导学案与导学图的结合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师范学院附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艳丽 葛雪峰 张迎 唐君成 杨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4-38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高效课堂及导学案问题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4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玉堂</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津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蔡根林 马万层 赵红卫 张建民 谢克俭</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5-38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历史教学中社会责任感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0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惠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津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卫兵 孙继辉 席延庆 祝晓燕 王丽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6-38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阅读驱动下的高中英语写作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0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伟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津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腾飞 王海宾 位爱敏 张琳琳 秦晓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7-38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数学学习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纪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二十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慧莉 孙建萍 黄美愿 周科峰 王改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8-38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3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综合性学习活动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0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向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阳县城关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武英伟 祁书强 高歌 王梦婵 郭倩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39-38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走班制教学的实践与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9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伟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瀍河回族区第一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鹏涛 李丽娟 翟晓渊 王辉 马海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0-38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互联网环境下学生自主学习策略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文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中原区伊河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金环 郑艳 李芹 李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1-38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三体育生高考训练实践与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1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丽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随军 刘亚军 郑俊玲  王哲 冯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2-39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于小学高年级趣味文言文的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1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振中</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晓霞 申晓华 陈燕晓  琚晓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3-39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责任教育在中学政治学科中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陶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明丽 王晨旭 陈小姣  张梦 陶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4-39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高中数学衔接教学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1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彩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颜飞 刘莎 安勇 刘龙 刘晓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5-39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艺术特色学校艺考生英语学习困难成因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1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荣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许昌市第三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慧芳 徐芳洁 李甜华  王芳 李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6-39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教学中培养学生质疑问难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2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付淑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市郊罗庄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民杰 寇晓超 陈俊华  霍晓燕 焦付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7-39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导思议评四要素课堂基础上的语文阅读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肖培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新区实验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静英 孙丽红 禄克琴 冯艳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8-39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4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课外阅读提高中学生语文素养的实践与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2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县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志辉 马会娟 赵朝惠  赵改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49-39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数学教学中“错误”资源开发与利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2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沈爱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县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尚鹏云 曹绍军 郝珍如  李军召 沈亚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0-39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多元导学”模式下农村小学语文课堂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3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长葛市石固镇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代超鹏 梁广华 闫秋君  杨志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1-4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生诵读与口才实践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3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劭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长葛市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松芳 梁春凤 王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2-40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阅读教学策略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3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瑞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长葛市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春红 杨彦娇 马淑贞  刘占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3-40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小学语文绿色课堂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0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红凯</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市大同街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小丽 赵红梅 菅慧丽  马淑娟 吉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4-40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儿童亲社会行为的培养与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远利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市文化街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谢红婕 何瑜 孙丽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5-40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主线式阅读教学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秋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襄城县教育体育局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素珍 陈卫娜 方红娜　胡卫娟 崔向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6-40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化学微实验提升学生问题意识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1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素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襄城县斌英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惠琴　柳帅兵 师非乐　师晓华 朱曼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7-40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数学生本教育的教学模式探索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 JKGHB-081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俊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襄城县斌英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米会丽 程亚峰　王亚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8-40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5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阶梯式、多元评价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2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艳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昌市兴华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艳玲 吴冰 邱国领 包艳华 孙培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59-40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大班额下合作与探究教学方式的调查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秀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禹州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超强 马娜 贺彩娟 连如辉 朱志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0-4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历史课程标准的细化解析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池艳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w:t>
            </w:r>
            <w:r>
              <w:rPr>
                <w:rFonts w:cs="宋体;SimSun" w:ascii="宋体;SimSun" w:hAnsi="宋体;SimSun"/>
                <w:color w:val="000000"/>
                <w:kern w:val="0"/>
                <w:sz w:val="16"/>
                <w:szCs w:val="16"/>
              </w:rPr>
              <w:t>16</w:t>
            </w:r>
            <w:r>
              <w:rPr>
                <w:rFonts w:ascii="宋体;SimSun" w:hAnsi="宋体;SimSun" w:cs="宋体;SimSun"/>
                <w:color w:val="000000"/>
                <w:kern w:val="0"/>
                <w:sz w:val="16"/>
                <w:szCs w:val="16"/>
              </w:rPr>
              <w:t>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华 马旭辉 杨奇峰 郁盼盼 刘晓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1-41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环境下初中生物探究实验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4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规划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志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漯河市第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红菊 刘秋丰 张蕊 魏伟 游国立</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2-41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创课教学法在小学英语教学中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w:t>
            </w:r>
            <w:r>
              <w:rPr>
                <w:rFonts w:ascii="宋体;SimSun" w:hAnsi="宋体;SimSun" w:cs="宋体;SimSun"/>
                <w:color w:val="000000"/>
                <w:kern w:val="0"/>
                <w:sz w:val="16"/>
                <w:szCs w:val="16"/>
              </w:rPr>
              <w:t>－</w:t>
            </w:r>
            <w:r>
              <w:rPr>
                <w:rFonts w:cs="宋体;SimSun" w:ascii="宋体;SimSun" w:hAnsi="宋体;SimSun"/>
                <w:color w:val="000000"/>
                <w:kern w:val="0"/>
                <w:sz w:val="16"/>
                <w:szCs w:val="16"/>
              </w:rPr>
              <w:t>04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红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彩霞 张慧贞 楚玉洁 任学智 邱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3-41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计算错误成因分析及对策</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w:t>
            </w:r>
            <w:r>
              <w:rPr>
                <w:rFonts w:ascii="宋体;SimSun" w:hAnsi="宋体;SimSun" w:cs="宋体;SimSun"/>
                <w:color w:val="000000"/>
                <w:kern w:val="0"/>
                <w:sz w:val="16"/>
                <w:szCs w:val="16"/>
              </w:rPr>
              <w:t>－</w:t>
            </w:r>
            <w:r>
              <w:rPr>
                <w:rFonts w:cs="宋体;SimSun" w:ascii="宋体;SimSun" w:hAnsi="宋体;SimSun"/>
                <w:color w:val="000000"/>
                <w:kern w:val="0"/>
                <w:sz w:val="16"/>
                <w:szCs w:val="16"/>
              </w:rPr>
              <w:t>049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臻臻</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慧星 王冕 黄江艳 李燕 卜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4-41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网络对未成年人品德形成的影响和作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1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亚平 王文丽 王璐 罗艳霞 李慧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5-41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电子环境下中小学心理健康教育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8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易利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爱鸽 王伯欣 张静 郭淑琴 张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6-41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高中班级组高效管理模式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1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太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回民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俊 刘中豪 李锐丽 孔青 高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7-41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教育发展共同体的小学心理健康共享课程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CHB-048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艳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淮河东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弓海霞 徐春洁 许新凯 刘艳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8-42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6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高中数学教学中学生提出问题能力培养的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CHB-090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春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方城县基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溪月 张克 韦东梅 陈世爽 冯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69-42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低年级学生数学反思能力培养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6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梁学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方城县第一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廷云 景红杰 徐狄 谭靖 冀海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0-42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写“真”作文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1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尹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w:t>
            </w:r>
            <w:r>
              <w:rPr>
                <w:rFonts w:cs="宋体;SimSun" w:ascii="宋体;SimSun" w:hAnsi="宋体;SimSun"/>
                <w:color w:val="000000"/>
                <w:kern w:val="0"/>
                <w:sz w:val="16"/>
                <w:szCs w:val="16"/>
              </w:rPr>
              <w:t>64</w:t>
            </w:r>
            <w:r>
              <w:rPr>
                <w:rFonts w:ascii="宋体;SimSun" w:hAnsi="宋体;SimSun" w:cs="宋体;SimSun"/>
                <w:color w:val="000000"/>
                <w:kern w:val="0"/>
                <w:sz w:val="16"/>
                <w:szCs w:val="16"/>
              </w:rPr>
              <w:t>小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清杰 黄正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1-4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辩论在高中历史课中的运用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3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召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功印 张继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2-42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国家级贫困县初高中英语教学衔接策略的探索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6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灿</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召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颖 南淑娜 郝琳一</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3-42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标下小学生数学抽象思维能力的培养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2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召县红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齐晓静 韩新宇 鲁菊 李经国 任森</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4-42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学生英语学习方式转变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乔文成</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召县教科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婉  刘明盺  隋玉  朱保果  贺振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5-43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县域资源 开展小学生综合实践活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文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乡县第一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华书兰 张石磙 李冰 张静 朱芳丽 李晓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6-43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学、议、导、练”教学模式有效性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金风翠</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内乡县初级中学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彩兰 李晓华 张景普 李永强 邢丰联</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7-43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形势下初中教学班主任细节管理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2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桑文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乡县实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训 张金成 张克慧 薛艳 毛荣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8-4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7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高中语文教育教学衔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乡县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牛浩 张灵梅 张英鹏 李燕 方子午</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79-43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x</w:t>
            </w:r>
            <w:r>
              <w:rPr>
                <w:rFonts w:ascii="宋体;SimSun" w:hAnsi="宋体;SimSun" w:cs="宋体;SimSun"/>
                <w:color w:val="000000"/>
                <w:kern w:val="0"/>
                <w:sz w:val="16"/>
                <w:szCs w:val="16"/>
              </w:rPr>
              <w:t>话剧课程的开发与实施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恒坤</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乡县第四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景殿 陈继 唐琰 王静晓 刘彩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0-43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一体双翼”立体式高效课堂教学模式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2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柯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乡县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庞毅 胡世珍 唐建华 赵国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1-43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生态学视角下的学困生发展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志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内乡县实验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明 朱国伟 李海品 和元栋 杨粉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2-43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游戏活动为主要形式培养英语学习兴趣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7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社旗县教体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仝春阳 戚延平 王旭 刘月霞 包明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3-44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负担过重的原因及解决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7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龙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社旗县赊店镇第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春景 王庆玲 徐付丽 王小珂 邱林晓</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4-44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生德育教育的现状及对策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4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荣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社旗县第二职业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春杰 樊春改 惠大海赛东红 王晓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5-44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网络道德问题及教育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7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郝利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河第三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峥嵘 李书军 尹永玲 姚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6-44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形势下农村高中班主任人生价值观重建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7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焕荣</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河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文鹏 吴国昌 胡建峰 蔡毓 吕志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7-44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作文简效教学法构建与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7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红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河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德敏 党兆玉 陈利 谢学良 亚丽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8-44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8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以阅读促写作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3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伟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河县第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尹太芬 魏岚 王海燕 曹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89-44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课堂合作互动学习方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3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玉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河县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新娜 石媛 付娟 安淼 刘静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0-4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规范汉字书写及应用能力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方世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河县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贺英 方品 曹爽 潘征 杨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1-45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家庭教育和学校教育有机整合的探索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惠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河县友兰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瑞雪 蔡琼 许晓立 曲良森 宋海旭</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2-4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合作学习中教师的作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7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亚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河县第四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牛朝英 周娜 李云 曲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3-45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英语过渡教学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3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桐柏县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丽 杨运丽 邓云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4-45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对农村高中生英语学习兴趣缺失的调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4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书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桐柏县实验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广清 郭垚 王冰 刘灿梅 金典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5-45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留守儿童异常行为干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朋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二十三小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和建朝 石峰 余秋波 张晓峰 胡继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6-4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书香诗韵墨趣化校园文化的构建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1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文松 刘英芬 鲁青霞 任轲 张会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7-45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大班额课堂教学中小组合作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0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二十一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欣 黄雪涛 马雨 黄新 李颖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8-45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39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主题阅读活动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彩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十四小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德芳 李静 刘浩 张莹 王朝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399-46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通过词块教学和语段训练提高中学生写作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1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付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龚如哲 郭康 范宏凡 金志华 王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0-46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双分管理教学法”研究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晓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九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敬建 魏新阳 王子申 张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1-46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如何在小学阶段创建优质高效课堂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09-JKGHBZ-087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叶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十七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廖峰 魏传会 彭洁 李晓清 李付晓</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2-46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师生幸福感培养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HGHB-01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叶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十七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彭杰 魏传会 李付晓 廖峰 李晓青</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3-46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绘本阅读教学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BD-053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明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一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贺晓红 李影 杜书娜 毛海燕 尹兰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4-46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环境教育园本课程体验模式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1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一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贺晓红 朱娜 马凤平 张艳 周琳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5-46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疑探”教学中小学生创新意识和创新能力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4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江景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峡县城区第一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艳 金晓飞 刘凯 王英豪 王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6-46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标下语文课堂中“三疑三探”教学模式的优越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党文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峡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荆娜 薛书香 包训丽 张弋可 赵小珂</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7-46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高中英语教学衔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闫东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峡县第三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怡玲 李彬 宋晓芳 雷云 李英晓</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8-46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0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思想品德课中对学生良好行为习惯养成教育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4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爱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峡县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恭礼 赵永 张爱琴 符果 郝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09-47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职学生实习管理中存在的问题与解决方案</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志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峡县中等职业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穆超颖 于江河 王勇 张翼飞 李文合</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0-47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语文微课的教学研究和效果评估</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5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鸿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淅川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晓 刘家录 李云 姚彦丽 谢秋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1-47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语文教学渗透文学经典阅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2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明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淅川县淅川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如平 杨正乐 多明月 王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2-47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农村建设中留守儿童心理健康教育问题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红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野县城区团结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少华 丁晓 张欣 魏焕珍 李新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3-47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活动课实践活动设计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焕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野县城区团结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改银 刘海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4-47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课外实践在新课程乡土地理教学中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联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野县实验初级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淑杰 闫晓勤 吴占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5-47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探究性阅读能力培养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5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邓进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野县沙堰镇初级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学督 王丽 郑丽 江燕 王自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6-47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学生数学学习的评价试验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5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野县第一高级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轶岭 孙学锋 陈雪平 齐明理 李森</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7-47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古诗词群文阅读校本课程的开发与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4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樊林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野县城区汉华小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闫泳 吕书敏 王红丽 段瑞鹏 黄燕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8-48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1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科学运用语文教学手段提高高中语文教学质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学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镇平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国云 王琨 郭时云 李平 张晓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19-48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女生体育与健康课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毕云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镇平县雪枫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文静 吕富晓 薛天林 王喜 王宗续</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0-48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课外阅读促进语文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彭登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镇平县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书泮 李珂 毕玲玲 杨菲 姚春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1-48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乡结合部初中六步问题教学法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5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江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镇平县雪枫街道办事处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鲁亚范 杨英会 杨瑞丽 魏雪珍 王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2-48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名师工作室建设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5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增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镇平县教师进修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娟 李书阁 李娜 秦瑜 杨书靖</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3-48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历史教学中对史料教学的实践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6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仵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镇平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森 王晓蕾 王华芬 丁富信</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4-48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核心素养的高中英语写作能力提升技术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镇平县雪枫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庞先庆 张文海 王炜 王艳 王怡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5-48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数学教学中问题情境创设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2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一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二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廖宁 崔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6-48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教师信息素养提升的探究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茹建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南阳市第二十八中学校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少峰 周立 王洋 张蕊 赵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7-48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教学中的小组合作学习有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十二小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司丽丽 周春玲 刘明星 段作华 李清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8-49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2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数学学生自我纠错现状调查及改进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1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一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庆云 杨凯 李素春 王红武 王沛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29-49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历史魅力课堂方法的问题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于长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三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明芬 秦军阁 杨亲亚 杨继英 谭蒙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0-49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三标课堂”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JHA-015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剑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十九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文朝 张宏伟 向天成 高光明 张加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1-49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提高小学课外阅读组织形式实效性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1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世菊</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二小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褚丽丽 王东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2-49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教师专业化提升的理论与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曾淼</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十九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志勤 黎永龙 董德印 蔡青青 张连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3-49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语文课堂教学环节优化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焕双</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四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兴孜 王蕾 宋英合 崔自亮 胡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4-50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汉画艺术渗透中学美术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1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秦鸿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十三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高荣新 裴东丽 徐英慧 徐丽燕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5-50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语文教学导语设计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达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第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曾庆乐 李成燕 马明哲 朱学伟 李建全</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6-50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真阅读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IKGHYB-05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天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宛城区教体局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坤 李彦虎 张明 薄石林</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7-50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学业内涵创新对学生可持续发展能力提升的影响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15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大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邹鹏 陈燕 关长聚 高须莲 李付晓 周新献</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8-50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3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尚真教育”文化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2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东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二师范附属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伟华 刘辉 李洪涛 穆敏 吴小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39-50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语文教学中培养学生社会责任感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7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顺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尉氏县第三高级中学洧川校区</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雪华 郭丽平 仝鹤 梁伟 李石乔</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0-50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自主学习学生评价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恩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三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寇东明 代俊梅 曹磊涛 尹敬 冯颖</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1-50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人教版普通高中语文新教材使用中的问题与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0-JKGHBSY-099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实验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军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铁路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欣 康卫娟 张巧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2-50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师生践行社会主义核心价值观问题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4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党京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大学附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爱红 张秋娟 胡丽娟 刘恒 王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3-51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运用“几何直观”提高学生解决问题能力的行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4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玉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大学附属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育新 张婷 王萍 张建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4-51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教学中学生审美能力的培养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KGHB-05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战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十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雁雁 郑云霞 王阿娜 张明亮 吕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5-51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语文课外阅读指导方法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6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爱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尘 李威臣 刘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6-51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课堂口语训练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姜金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十四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源 赵文娟 陈焕民 韩春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7-51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听力学习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楠</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十四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乔倩 裴戎 朱红艳 张文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8-51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4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市流动儿童教育问题与发展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7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昌周</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苹果园中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瑞蕊 孙俊玲 窦秋丽 韩慧娜 海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49-51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高年级段综合性学习实施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6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新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金明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轶霞 葛瑞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0-51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模拟联合国活动在高中英语教学中的实验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培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十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霞 王云霞 杨革 尤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1-51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初中数学概念课教学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单巨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电化教育馆</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彦军 押雪霞 孙锐 杨蕾 高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2-52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师非智力因素对教育教学效果的影响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5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世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高颖 许国威 刘胜男 袁建波 李恒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3-52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高年级段有效辅导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志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大厅门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晓射 张玉莲 高振玲 孔德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4-52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互联网</w:t>
            </w:r>
            <w:r>
              <w:rPr>
                <w:rFonts w:cs="宋体;SimSun" w:ascii="宋体;SimSun" w:hAnsi="宋体;SimSun"/>
                <w:color w:val="000000"/>
                <w:kern w:val="0"/>
                <w:sz w:val="16"/>
                <w:szCs w:val="16"/>
              </w:rPr>
              <w:t>+</w:t>
            </w:r>
            <w:r>
              <w:rPr>
                <w:rFonts w:ascii="宋体;SimSun" w:hAnsi="宋体;SimSun" w:cs="宋体;SimSun"/>
                <w:color w:val="000000"/>
                <w:kern w:val="0"/>
                <w:sz w:val="16"/>
                <w:szCs w:val="16"/>
              </w:rPr>
              <w:t>基础教育”在初中教学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增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十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伦震 王国利 张丽萍 李萍 耿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5-52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生不良行为的心理探索及矫正对策</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2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荣海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开封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淑兰 李兆申 吕占勇 李新华 周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6-52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信息技术教学环境下教学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耿振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开封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裴利霞 尚嘉伟 赵昆 张文伟 李海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7-52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语料库数据驱动的高中英语写作课堂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5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新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开封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邢晓囡 王萌萌 王振 江华 李文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8-5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5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科学环境创设的探索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丽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新街口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文铮 董丽 李杰 李浩 张孔璀璨</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59-52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高效课堂研究之问题导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0-JKGHBSY-098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实验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霄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十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红梅 裴志琴 李凤姣</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0-52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地理教学运用翻转课堂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7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正治</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杞县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福林 吕本玲 李永攀 翟伟强 夏凤献</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1-53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cs="宋体;SimSun" w:ascii="宋体;SimSun" w:hAnsi="宋体;SimSun"/>
                <w:color w:val="000000"/>
                <w:kern w:val="0"/>
                <w:sz w:val="16"/>
                <w:szCs w:val="16"/>
              </w:rPr>
              <w:t>0+2+6”</w:t>
            </w:r>
            <w:r>
              <w:rPr>
                <w:rFonts w:ascii="宋体;SimSun" w:hAnsi="宋体;SimSun" w:cs="宋体;SimSun"/>
                <w:color w:val="000000"/>
                <w:kern w:val="0"/>
                <w:sz w:val="16"/>
                <w:szCs w:val="16"/>
              </w:rPr>
              <w:t xml:space="preserve">高效课堂教学模式的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7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荣</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杞县大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勤 李红 范念永 李瑞锦 朱广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2-53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大班额下两极分化现象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2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双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杞县大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传艳 侯彦玲 王丽娜 王志凯 赫玉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3-5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推进课内海量阅读的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开封市第一师范附属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永杰 张芳 朱桦 潘爱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4-53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生健康成长因素调查及应对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振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杞县大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素梅 陈法英 李海莉 张燕 孙永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5-53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地理课堂中的问题与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鲁传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杞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方德顺 高俊尚 孟宏义 贾长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6-5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生感恩教育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9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杞县县直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雪琳 赵丹辉 朱卫青</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7-53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普通高中微型化学实验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春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二十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华 贾喜敏 赵敏学 李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8-5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6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初中学困生不良行为矫正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9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陕州区菜园乡中心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邢巧 卫晓虎 牛建祥 宋颖 李红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69-93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师个人教学主张的形成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4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会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键 翟松报 谢山莉 辛洁 冯靖 郭逸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70-54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提高中小学图书利用效率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6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彦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利唤 石冬红 陈娟 朱剑桥 杨好勤 杨会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71-54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义务教育优质均衡发展视域下学区化管理实施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5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姜峰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二十七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文志杰 徐红珊 王晨星 史磊 王亚敏 杨会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72-54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弘扬中华优秀传统文化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5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俊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三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海涛 李征 杨保国 杨娜 杨文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73-54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依托区域传统文化提升青少年语文素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6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振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蔚娟 朱道勇 孔亚娟 李程昊 刘晓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74-54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下有效教学管理之有效校本教研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立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开封市第二十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陶金生 常峰 李媛 沈伟鹏 李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75-54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课外阅读“供给侧”改革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1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成宝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金水区纬五路第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杜建辉 孙春景 柳莉萍 崔军伟 任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76-96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历史教学目标实现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4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邢新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安阳市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苏生 杨晓 韩瑜 侯起中 王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78-54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7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普通高中教育国际化案例研究——河南师大附中</w:t>
            </w:r>
            <w:r>
              <w:rPr>
                <w:rFonts w:cs="宋体;SimSun" w:ascii="宋体;SimSun" w:hAnsi="宋体;SimSun"/>
                <w:color w:val="000000"/>
                <w:kern w:val="0"/>
                <w:sz w:val="16"/>
                <w:szCs w:val="16"/>
              </w:rPr>
              <w:t>A LEVEL</w:t>
            </w:r>
            <w:r>
              <w:rPr>
                <w:rFonts w:ascii="宋体;SimSun" w:hAnsi="宋体;SimSun" w:cs="宋体;SimSun"/>
                <w:color w:val="000000"/>
                <w:kern w:val="0"/>
                <w:sz w:val="16"/>
                <w:szCs w:val="16"/>
              </w:rPr>
              <w:t>课程对普通高中新课改的借鉴</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2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小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师范大学附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睿 江楠 吴向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79-5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探索生命的意义 发现生命之美</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08-JKGHBGH-2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卫</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乡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守华 王红 魏继光 陈福群 余慧颖</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0-55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数据诊断的课堂教学改进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6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幸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二十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修恒 来松涛 宋凯 张宝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1-55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国家课程校本化实施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07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敏 张树赟 刘程元 位惠女 刘利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2-55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学科文化进课堂实践研究——以小学数学为例</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6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姜现伟 杨燕 赵莹莹 赵莹 张丹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3-55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集体游戏与幼儿交往退缩的相关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0-JKGHBZ-06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焕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宇 李峥 朱庆文 郑凤君 姚海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4-55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多媒体环境下初中语文教学设计的优化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2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秋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义马市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雪红 汤雪燕 石宏安 谢海燕 李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5-5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翻译对高中英语阅读教学的促进作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2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宏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义马市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运富 孟保祥 侯洁 周丽萍 范海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6-56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快乐教学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4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育才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秋平 段立业 苏甜 刘小新 许华 周爱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7-56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交互式电子白板在小学数学课堂教学中有效应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国一</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娜 孙慧 王秋霞 张岩 王建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8-56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8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名著阅读微话剧表演课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8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亚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五十七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瑛 魏文芳 李玲 张昕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89-56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表现性评价中典例的反馈作用及实施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海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荥阳市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彩 杨冉冉 张勇 朱莹峰 冯惠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0-56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城镇小学生多学科阅读共享平台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2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毕小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康平路第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晓艳 田丽 录冬 孙记霞 赵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1-5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课堂评价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八十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敬科 朱登豪 姜功成 冉利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2-57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郑文化》校本课程开发与实施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乔永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郑市黄水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永红 孟根留 刘焕枝赵瑞玲 张慧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3-57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群文阅读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冬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郑市郑韩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绍杰 高绘娟 赵莉敏沈书霞 郎娅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4-57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化学探究式教学的策略研究和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3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素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新郑市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振涛 温秋利 王晓颖</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5-57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小组合作学习的有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0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林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淮滨县城关第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余治祥 邢海燕 毛青梅 李毫 符晓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6-57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段学生自主修改习作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春勤</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卢芳 李晓 石和莲 徐俊玲 吴秀清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7-57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校本教研促进普通高中英语教师专业成长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莹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三实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若男 张玉 胡静 黄璐 徐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8-57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49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生数学学习的评价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4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方树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张富平 李顺 明艳 罗婉 余运虎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499-57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高中数学“微课”的构建与应用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5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余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文 田大洋 曹宝文 杨锦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0-57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课堂教学和现代教育技术整合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4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琼</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一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张晓娜 王莉 梁萍 戚莹莹 刘青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1-57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词汇教学有效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1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德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山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于继平 邓红 刘敏 王晓波 吴艳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2-58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语文课堂评价语言的艺术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民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第三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晓利 邵俊红 常永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3-58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常态下特色校园文化的探索与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全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东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玉红 郭会萍 刘亚娟 陈晓芳 赵爱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4-58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德育在小学音乐学科中的渗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BD-047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焕卿</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望嵩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俊梅 闫利鹏 李跃利 王彦华 冯永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5-58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教学和课外阅读有效整合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7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秋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望嵩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延敏 彭会强 李俊霞 程建林 王晓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6-58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汝州资源的校本研修课程开发与利用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7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温泉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雪芳 陈伟强 赵英豪 张轶 王凤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7-58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语文课堂教学艺术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6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献</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骑岭乡安洼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献 黄如朝 赵艳锋 郭巧萍 闫晨昂</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8-58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高考历史选择题命题特点及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4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秋歌</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教体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峰 焦会娟 牛朕玉 程静 韩亚琼</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09-58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中学学生自主学习方式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降健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米庙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建锋 郭菊红 徐佩佩 唐杰 郭晓南</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0-58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诵读经典提升学生语文素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6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颖</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风穴路街道塔寺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文利 赵彦红 吴飞飞 刘洁婷 张景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1-59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小学家庭教育误区及规避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6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亚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州市洗耳河街道办事处西西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俊红 兰红梅 王建丽 路会敏 王晓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2-59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美术翻转课堂的设计与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保全</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市油田教育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齐萍 娄胜 张立旸</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3-59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数据的师生关系改善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陆艳荣</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师范学院附属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素平 刘雁华 王燕玲 王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4-59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中小学生体育学业水平评价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密市教体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裴建涛 李红伟 黄新丽 韩韶青 韩静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5-59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生养成教育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继章</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城县上石桥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彦 杨万生 张木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6-59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数学建模在实际生活中的运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正</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城县上石桥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连福 周玉荣 李锦 王桂林 蒋荣欣</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7-59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语文新课程与学生自学能力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宏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城县上石桥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齐林 张木涛 陈鹏 黄静 张玲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8-59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1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衔接期英语阅读教学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城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召来 陈瑞 余成舟 蔡玉兰 胡春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19-6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词汇教学有效性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2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余怀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城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玲 彭波 梁习芳 余海源 吴泽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0-60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养留守儿童自信心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商城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巍 陈敬恒 李久云 李丽 周颖</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1-60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研究性学习实施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6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小慧</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八十八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志鹏 邢建军 毛卫霞 路宝丽 乔雪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2-60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柯达伊音乐教学法运用在小学低年级课堂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B-020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沈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管城回族区二里岗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勇 张艺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3-60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五主”课堂教学模式在高中化学教学中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褚利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荥阳市教育体育局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靳思增 卜肖 张云鹏 梁明生 李志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4-60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资源在高中生物教学中的整合应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2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慧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七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珊莉 孙琳静 张慧娟 屈刚 楚东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5-60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课标高中地理《必修一》模块课程资源整合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9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尹站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七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丽霞 梁志杰 吴娟 秦龙洋 张志恒</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6-60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阶段民主平等的师生关系与英语课堂学习主动性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7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二十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修玉 孟杰 李芸 张蓓</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7-60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课堂教学中“问题导学法”实践能力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0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潘国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县第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永安 方一栋 严广毅 乐永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8-6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2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学机智对提高课堂教学效率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1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朝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县第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汤桂梅 张荣辉 曹积秉 鹿春香 朱晓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29-61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学科课堂教学中渗透心理健康教育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3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鲍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县啟福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伟 阮华 刘德莲 许竞兰 余琴</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0-61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解决问题教学中方法与策略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扶文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县城关明德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福梅 李淑霞 张萍 余春 董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1-61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学段生涯教育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德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成亮 靳颖 杨勋 孙建 黄宝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2-61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作业批改实效性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孔维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县第三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姚博 邱家胜 吴宗贵 张勇 雷艳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3-61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生非智力因素培养有效性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4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永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县第三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敬臣 杨素娟 胡海燕 黄芳 邬晓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4-61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多元化作业分层设计与评价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7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七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志鹏 左旗君 赵艳艳 金琼 刘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5-61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教师有效教学反思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常立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经济技术开发区教文体局教科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志华 王绿琴 刘伟霞    张康康 吴晓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6-61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课程标准的七年级美术教学设计案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5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经济技术开发区教文体局教科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芳 马静 王玲 靳晓博  殷素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7-61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级作文评改中小组合作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庆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经济技术开发区坡刘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晓娟 孙田飞 陈晓华 郭伟荣 刘强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8-62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3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悦课堂”教学模式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兆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经济技术开发区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东蕴 张利红 杨敏慧 周朋莉 邓 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39-62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自主预习习惯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4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国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学校郑东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越 张丽 史俊伟 王浩 王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0-62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软式棒垒球运动在区域内中小学推广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学校郑东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莹莹 彭净 张国芳 陈超 李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1-62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渗透心理健康教育的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皇甫茉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外国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秀芳 于慧敏 牛菁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2-62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因地制宜办好山区村小及教学点的实践探索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建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济源市大峪镇中心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小伟 李舒文 黄国军 卫元杰 陈长龙 石德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3-6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学生初高衔接心理困惑与调节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5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德亮</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密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延仿 杨梅 秦进 郭建霞 韩春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4-62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依托登封武术资源开发园本课程的实施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方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登封市直属第一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秋明 王娟 申丽霞 王晓霞 曹柳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5-62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东新区基础教育信息化现状分析与发展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2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会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路明 刘杰 冯莉莉 陈敬佩 李姗姗</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6-62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初中英语任务驱动下的词汇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3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彭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息县白土店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俊 潘光霞 时俊 邹万平 孙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7-63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心理健康教育校本化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w:t>
            </w:r>
            <w:r>
              <w:rPr>
                <w:rFonts w:ascii="宋体;SimSun" w:hAnsi="宋体;SimSun" w:cs="宋体;SimSun"/>
                <w:color w:val="000000"/>
                <w:kern w:val="0"/>
                <w:sz w:val="16"/>
                <w:szCs w:val="16"/>
              </w:rPr>
              <w:t>－</w:t>
            </w:r>
            <w:r>
              <w:rPr>
                <w:rFonts w:cs="宋体;SimSun" w:ascii="宋体;SimSun" w:hAnsi="宋体;SimSun"/>
                <w:color w:val="000000"/>
                <w:kern w:val="0"/>
                <w:sz w:val="16"/>
                <w:szCs w:val="16"/>
              </w:rPr>
              <w:t>JKGHB-10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息县第十一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岳银萍 曹艳奇 崔新玲 吴红 夏月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8-63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4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农村小学高年级群文阅读课堂教学策略的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3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付卫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息县第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莹 王晓红 熊仁梅 汪清霞 赵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49-63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学困生词汇教学策略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3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翟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息县教育体育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太保 周小华 邹煌辉 曹艳丽 杨旭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0-63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级学生语文自主学习能力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3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慧</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息县第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燕 陈晓凤 郑森林 陈冰 冯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1-63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课堂合作学习的评价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1-JKGHB-091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建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息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磊 楚磊 周建清 崔文芳 焦春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2-63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初中英语分层走班教学实践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B-04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永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息县第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钟爱萍 马永刚 魏稳 任太勤 赵敬修</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3-6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将城市地标建筑引入校本课程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阎永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六十九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政伟 范卉 张莲花 张桂萍 张毅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4-63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与翻转课堂在教学中的运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紫千</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外国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志华 王千 周慧荣 祁婧 张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5-6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诗词教学在习作中的“化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4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书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大学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明霞 王芸 冯小利 秦晋 王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6-64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课程与信息技术深度融合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1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荣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金水区南阳路第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李娟 孙琳丽 孙黎军 弓书玉 展明 弋光辉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7-64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英语跨文化交流校本课程的开发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0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邵会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管城区逸夫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宝军 张盟丹 刘艳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8-6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5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阶段情感深层沟通行为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印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管城回族区第二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国璋 魏敏 虎鹏 张承 刘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59-64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依托教育发展共同体促进教师专业提升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兴华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淑梅 李敏 阴志玲 罗莉 张婷</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0-64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虚拟实验在高中生物教学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平桥区教体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易梅 马波 王彦连 李艳婷 李莉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1-64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学生历史材料阅读能力的现状与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学渊</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爱民 冯顺山 王玉端 梁丽娜 刘秀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2-64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语文核心素养语境下必修教材多角度挖掘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5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启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武利 杜玉 赵琳霞 吴晓萍 万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3-64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生数学学习兴趣的培养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六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毕江 瞿青松 吴玉红 项优争 李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4-65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公民教育校本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4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熊永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瑞华 徐霞 杨哲 杜新萍 左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5-6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提升中学生英语阅读能力的教学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6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伍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家玲 杨静 肖玲 周文敏 彭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6-65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如何提高乡镇小学高年级语文阅读教学的有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市明港镇第四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敏 杨晓慧 杜永贵 廖伶俐 王宁</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7-65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综合与实践”课程开发与实施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英瑾</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金水区沙口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艳丽 吴晓慧 李佳 李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8-65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6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微型课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0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玉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管城回族区逸夫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吉娟 曹利玲 马颖颖 闫平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69-65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课堂教学低效性现状分析及其改进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宁县回族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秀平 张玉玲 赵建芳 张倩 李孝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0-65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多维信息渠道下教学互动的研究与应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志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二十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爱平 许晓营 崔旋 冯鸿雁 陈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1-65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低段绘本教学读写互促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2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付海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康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皇甫丽敏 殷金芳 张梅 程秀丽 李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2-66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衍纸走进小学美术课堂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2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于倩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康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麻白娟 任文博 刘田甜 郑合军 郑苗苗</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3-66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阳光教育园本课程体系建设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 -050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教工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慧宇 谭新亚 李明 门少娟 王向青</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4-66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图表教学构建高三生物高效复习课堂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常学洪</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登封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福利 齐艳珍 葛营斌 朱晓霞 宋莉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5-66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运用信息技术有效实施高中英语阅读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1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耀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代丽娜 唐启丽 易恒 白楠 陈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6-66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英语阶梯式教学的策略与成效——基于信息技术下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桂荣</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县一中本部</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永芝 杨俊 李雪玲 杨影 成国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7-66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下高中化学实验探究教学模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1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咏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县一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宇青 曹建强 王涛 李国龙 赵永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8-66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7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豫南农村中学生英语学习现状问题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正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县二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琳 王进 韩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79-66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阶段课外阅读评价和考核方式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7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县第三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悄然 蔡宗荣 刘武成 李悦 余玲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0-66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活动为载体进行作文教学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7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县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曼曼 柳燕 聂国俊 彭仁琴 代玲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1-6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英语教师专业成长途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姜永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静 陈正芳 汪锐 陈艳丽 蔡爱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2-67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教学中学生自主学习能力的培养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w:t>
            </w:r>
            <w:r>
              <w:rPr>
                <w:rFonts w:ascii="宋体;SimSun" w:hAnsi="宋体;SimSun" w:cs="宋体;SimSun"/>
                <w:color w:val="000000"/>
                <w:kern w:val="0"/>
                <w:sz w:val="16"/>
                <w:szCs w:val="16"/>
              </w:rPr>
              <w:t>－</w:t>
            </w:r>
            <w:r>
              <w:rPr>
                <w:rFonts w:cs="宋体;SimSun" w:ascii="宋体;SimSun" w:hAnsi="宋体;SimSun"/>
                <w:color w:val="000000"/>
                <w:kern w:val="0"/>
                <w:sz w:val="16"/>
                <w:szCs w:val="16"/>
              </w:rPr>
              <w:t>101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叶阳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县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春换 喻博 冯世绵 庞晓青 杨正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3-67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低年级阅读教学以读为本教学策略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1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县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阚文玉 赵敏 朝红艳 王建锐 夏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4-67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备课方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1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余国成</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县第五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波 杨静 张元 周利 胡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5-67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时代背景下的中学教师职业道德修养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1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彭长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潢川双柳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长银 徐立峰 喻梅 孙继玲 凡红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6-67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低年级识字教学中合作学习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4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温慧</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中原区华山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费颖 宋慧珍 程莉莉 李艳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7-67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多元性评价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2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利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汝河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丹 杨帆 郭玲丽 杨青 张艳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8-67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8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寄宿制学校班主任工作实践与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志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固始县外国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晶晶 高月 郑文普 张红星 严晶</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89-67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运用元认知策略提高初中生英语阅读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7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梁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固始县城郊乡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敏 徐冉 李红梅 李丹丹 管晓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0-67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素质教育背景下初中生养成教育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6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洪念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固始县第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艳 陈宝强 周志涛 张祥苗 李丹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1-67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当前初中生思想道德建设与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7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竹俊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固始县第三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文丽 潘传俐 刘明珠 胡小燕 郭中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2-68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级学生心理健康状况的调查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7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成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固始县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熊立敏 刘广兰 朱长军 胡来玲 姚文婧</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3-68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传统文化资源在小学综合实践活动课程中的运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7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詹艳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固始县第九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詹琳玲 陈艳洁 路建文 张静 柳家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4-68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学困生’问题的现状与教育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7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曾永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固始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祝玲 李林山 杨叶 文小琼 叶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5-68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积极心理学视角下提高化学课堂有效性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6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符正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固始县胡族铺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霍倡举 谢远辉 董玲 叶迎春</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6-68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小学数学教学中培养学生创新思维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年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固始县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慧锦 唐丽 杜夏珍 朱德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7-68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创新教育下学习共同体的建构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7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福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w:t>
            </w:r>
            <w:r>
              <w:rPr>
                <w:rFonts w:cs="宋体;SimSun" w:ascii="宋体;SimSun" w:hAnsi="宋体;SimSun"/>
                <w:color w:val="000000"/>
                <w:kern w:val="0"/>
                <w:sz w:val="16"/>
                <w:szCs w:val="16"/>
              </w:rPr>
              <w:t>73</w:t>
            </w:r>
            <w:r>
              <w:rPr>
                <w:rFonts w:ascii="宋体;SimSun" w:hAnsi="宋体;SimSun" w:cs="宋体;SimSun"/>
                <w:color w:val="000000"/>
                <w:kern w:val="0"/>
                <w:sz w:val="16"/>
                <w:szCs w:val="16"/>
              </w:rPr>
              <w:t>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娟 牛文冰 李海莉 张帆 史亚林</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8-68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9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探究“合作学习共同体”对教师发展的促进作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2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明蕾</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学校鑫苑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海云 翟青云 宋长巍 林娟 陈姝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599-68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单元过关在语文学科教学中的运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4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县教育局电教仪器装备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玉婷 王卫华 胡翠珍 范春丽 吴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0-69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外来工子女初中阶段行为习惯养成教育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8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鄢本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w:t>
            </w:r>
            <w:r>
              <w:rPr>
                <w:rFonts w:cs="宋体;SimSun" w:ascii="宋体;SimSun" w:hAnsi="宋体;SimSun"/>
                <w:color w:val="000000"/>
                <w:kern w:val="0"/>
                <w:sz w:val="16"/>
                <w:szCs w:val="16"/>
              </w:rPr>
              <w:t>36</w:t>
            </w:r>
            <w:r>
              <w:rPr>
                <w:rFonts w:ascii="宋体;SimSun" w:hAnsi="宋体;SimSun" w:cs="宋体;SimSun"/>
                <w:color w:val="000000"/>
                <w:kern w:val="0"/>
                <w:sz w:val="16"/>
                <w:szCs w:val="16"/>
              </w:rPr>
              <w:t>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杰伟 吴晓兰 江迎芳 颛金峰 荣向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1-69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改下小学数学课堂教学评价方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0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淮滨县城关镇第一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彭娅 孙云侠 宋玮  陈涛 张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2-69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课外阅读指导课课型研究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利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管城回族区东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况红英 胡燕 王凤香 刘丽红 郭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3-69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新课标的初中历史史料教学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五十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萌 王文燕 张炳菊 李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4-69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数学知识儿歌化研究与应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6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铁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登封市大冶镇西施村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郝绘萍 景耀辉 刘艳琴 景晓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5-69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提高初中生汉字学用准确性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忠献</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五十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榕 李峰 马慧芳 朱春晓 庞佰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6-69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整合数学课堂环境下“三节点”学习模式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0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立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五十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麻涛 孙丽平 黄俊利 郑芹 刘小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7-69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学生动手探索图形变换问题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谈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五十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红莉 刘红霞 梁彩平 郑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8-69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0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二孩时代下幼儿心理变化及疏导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1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琛 陈鹤婷 崔健 康亚萍 娄萌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09-69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通过泛读和精读英语名著简写本提高学生英文感受力和书面表达能力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1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淑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锦 王晓阳 谭瑞霞 封彦霞 耿华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0-70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对新课改课堂教学反思环节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小斌</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全庆 王利超 李军伟 孔春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1-70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词汇教学方法研究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7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米鸿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弋松伟 李春丽 庞敬霞 吴珂 袁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2-70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过程教学法构建高中英语写作课堂教学</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弋松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娜 史培林 李娜 耿华丽 谭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3-70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绘本阅读内容与方式建构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省直机关第一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蒋予红 张静华 张锐 裴斐 常爱红 顾绮韵 周亚非 吕文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4-70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初中开展英语视听的研究与应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8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买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六十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丽 李永阁 张元蕊 马丽娟 吴亚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5-70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支撑下初中美术课程资源的开发与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6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八十九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于春曼 常浩 范华 郭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6-70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成功教师专业成长经验借鉴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3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中原区建设路第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丽环 赵国平 高彦伟 郭晓靖</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7-70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食育课程的建构与实施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A-00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大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秋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沈立 徐菁 方明荣 韩晓德 朱春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8-7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1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阅读与塑造中学生优秀品格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0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宝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五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群英 王清洁 鲁一新 王杰 张华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19-71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 xml:space="preserve">三主六环”教学模式在初中物理教学应用中的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美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南县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熊凤仙 张怀领 朱波  吴秀平 秦丙森</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0-71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群文阅读课堂教学实际操作的校本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石晶</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南县第三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旭东 刘丽 陈豪 李红伟 胡春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1-71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低年级学生朗读习惯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南县第三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敏 王金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2-71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分区管理在初中班级建设中的运用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玉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南县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伟 王鸿 冯伟 冯莹莹 吴鹏祥</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3-71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厌学的原因与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廖秋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遂平县灈阳镇第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娜 任连枝 赵晓辉 康凯 魏锋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4-72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翻转课堂下的小学语文课堂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9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蒋桂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遂平县中小学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桂勤 张桂叶 刘献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5-72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养学生自主发现并提出问题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春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遂平县第五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彩云 梁慧娟 吴聪 荆苗苗 薛梦珂</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6-72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乡结合部初中生思想教育现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 11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景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驻马店市第十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爽 陈伟宁 张世栋 杨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7-72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于家校沟通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0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贺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驻马店第二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春梅 张靖亚 瞿欢欢 胡背背 单琼</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8-72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2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实践活动课培养学生英语综合语言运用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洪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汝南县基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小菊 刘凯 贺秋芬 王丽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29-72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理念下的初中数学课堂教学改革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09-JKGHBSY-144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实验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宛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驻马店市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钟奇 陈玉杰 张卫东 丁烨 王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0-72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初中化学教学中进行探究式教学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0-JKGHBG-083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规划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瑞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驻马店市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英歌 易卫峰 王丽 曹明华 张亚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1-72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创新合作学习方式的实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0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华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驻马店市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邱二强 李会杰 陈晓怀 郝贝贝 李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2-72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以日记训练提高小学高年级学生习作能力的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9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志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上蔡县第三小学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宪 任会芝 刘红艳  王倩 秦莉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3-72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校园心理剧在农村高中的操作与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水献</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上蔡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俊涛 李 华  赵金亮 郑东升 丁银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4-73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语文选修课课堂模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8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确山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葛红敏 董玉真 张宝喜 王敏 吴秀军 钟国锋</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5-7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教学活动生活化、游戏化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0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平县直第一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巩艳平 杜玲娜 张云 宋颖超 董园园</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6-73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综合实践活动课程实践与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莉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平柏城王司庄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会芹 于素平 武七妮  王晓云 刘艳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7-73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乡结合部小学生文明素养养成行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0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毛水山</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平县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孟辉 李云真 张春霞 罗佳  郭俊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8-73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3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运用汉字文化激发小学生识字兴趣的探索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云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驻马店市第三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云霞 田雪梅 董文明 高平 于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39-74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招化学实验操作的改革与尝试</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0-JKGHBSY-102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实验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冯磊</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舆县第四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美丽 李俊峰 郑永才 吕华东 宋春雨</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40-7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情景创设在思想品德课上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资助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代文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舆县第六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晓密 李青华 马淑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41-74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于高中物理高效课堂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旭</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舆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冯现成 董安照 刘中跃 曹园园 李彬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42-74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有效客堂教学的标准和评估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8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宗亚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舆县第三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秀丽 吴素华 吕华蕾 邢晶 刘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43-74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以读促写”实现中学生议论文升格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8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继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舆县基础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玉帆 王彩虹  刘伟  韩春霞 马向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44-74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幼儿园留守儿童的教育现状与对策</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房长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舆县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小献  王瑞珍 邵倩倩  毕冉  余佩燃</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45-74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本土资源开展幼儿美术活动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4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巧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舆县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谭磊 周娟 黄玉鑫  史秀英  陈若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46-74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传统文化为载体培养学生感恩心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09-JKGHSY-135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庆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驻马店市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四毛 宋华军 张奎 高香 高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47-74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4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运用信息技术提高学生自主、合作学习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1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时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驻马店市职业成人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毅威 陈媛婧 赵运祥 左海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49-75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二胎时代小学生心理健康教育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9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万飞雪</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中学思达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云峰 付小华 李展 韩晓洁 郭丽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0-7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生活体验课程的开发与实施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白秀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金水区纬三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臻一 臧飞雪 方亚琦 郭敏 王志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1-75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早期阅读为载体提高大班幼儿学习品质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6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蕾</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高新技术产业开发区第一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燕梅 牛丽娜  文小会 郭利娜 王凡</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2-75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章程建设实施策略及思考</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0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春雷</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金水区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刘明 万祎 涂克林 赵杨</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3-75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师德建设与教师专业素养良性互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7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朔</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华县教师进修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淑娇 赵令梅 龚俊俭 黄永乐 武建挺</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4-75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镇化进程中农民子女和留守儿童教育问题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华县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建军 郭小丽 纪予峰 张畅源 王相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5-75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小学生口语交际能力的培养</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7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华县基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志宏  杜巧霞 房凤娟李素香 王丽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6-75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生应试心理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7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丽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口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侠 汪春明 鲁华丽 刘军华 李文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7-76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量化管理模式对中学生成长评价过程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6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改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扶沟县城关镇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月梅 张莉莉 梁东升 庞军华 张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8-76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5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中高年级群文阅读课堂教学模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6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红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扶沟县城关镇红旗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郝慧敏 岳春凤 葛娟 李素华 袁琳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59-76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职业教育助推县域企业发展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23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呼宝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扶沟县教师进修学校（扶沟县职业教育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迎春 李建立 吕彩霞 栾俊伟 张满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0-76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公平视野下的优质教育问题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8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郝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口市教育局基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玉峰 岳伟娜 刘娟 吴灵芝 司水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1-76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美术社团开发与实施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新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周口市七一路第一小学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岳曙东 马瑞 张丹 翁广军 闫朋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2-76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多媒体技术在高中英语高效课堂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6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沈丘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景 王艳华 王慧丽 李艳敏 邢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3-76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多媒体教学条件下学习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7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钧</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口市第三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云杰 肖荔 李西峰 周鹏 孔二林</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4-76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下提升高中学生物理学习能力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6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恒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沈丘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治理 施雪岭 周志强</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5-77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特色作业设计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9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江艳 卜丹 朱臻臻 王慧星 王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6-77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创客课程建设的实践研究——以郑州市第四十四中学为例</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8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松晨</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四十四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长庚 张锦琳 周浩 侯丽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7-77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学校开展综合性学习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邵雨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惠济区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罗荣欣 张明丽 李娟 张莉 刘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8-77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6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实施过程中大班额问题的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27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规划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廖治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密市实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方秋红 宋华杰 韩冉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69-77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中学“学困生”成因、现状、及转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艳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舞钢市安寨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克礼 陈辉 常攀 李青叶 王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0-77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初中英语“和谐互助”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5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舞钢市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金小玲 张春霞 樊书玲高翠芹 王卉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1-77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山区资源开展学生综合实践活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保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舞钢市庙街乡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闫帅军 孟会彩 李爱萍赵国红 张海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2-77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校本课程开发利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4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肖学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卫东区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俊峰 秦增云 郭国涛牛佳 曹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3-78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预防校园暴力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3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俊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卫东区新华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于丽平 韩韶炜 郑婷予宁晓鹤 李盼盼</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4-78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主题教育活动园本课程开发与运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2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湖光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孙姣红 赵新果 李欢 闫苗 王立新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5-78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作文教学指导方法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大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叶县昆阳镇第四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于丽 康俊彩 王天姣 陈改玲 张锦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6-78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中高年级有效开展教学反思的途径和方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7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星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新城区学府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莹君 王延如 禹东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7-78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新课改背景下小学德育生活化教学策略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海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叶县实验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振杰 孙会贤 韦伟 惠梦雅 毛艳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8-78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7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人文素养在高中古诗词教学中的渗透及其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5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国中</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叶县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小琦 窦秋果 王自芹 孙海伦 高盼盼</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79-78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少教多学”理念的诗歌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7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国中</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叶县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聂江波 韩佩 任淑敏 桑卫强 尚丽枝</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0-79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留守儿童有效教育方法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D-055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书卿</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叶县廉村镇中心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新杰 王新来 乔俊丽　沈丽萍　贾彩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1-79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实践活动有效性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7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延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鲁山县辛集第一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战伟 王英红 王培沛 郝虎 郭向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2-79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圈点评注阅读教学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海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鲁山县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小利 李紫薇 闫红彩 董耀中 杨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3-79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德育共同体构建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61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永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鲁山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洁 尚清卫 尹春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4-79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级数学合作学习有效性的深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3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金素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新华区联盟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晓凤 贾亚辉 冉延花 鲁魁魁 蔡蒙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5-79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高年级段写作教学有效指导的深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4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新华区联盟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范院红 张欢欢 范辉霞 李锋彩 陈婷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6-79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英语教学中学生跨文化意识的培养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艳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新华区胜利街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艳帅 樊平丽 贾妍珺 肖红梅 李晓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7-79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低年级高效识字方法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淑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新华区继红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玲　杨振卿 李培 宋淑飞　吴向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8-79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8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阅读教学中问题意识培养途径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好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新华区香山街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孟田 陈明芹 谢娟娟 吴晓娟 王超 蔡鹏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89-8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阳光教育校本化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凤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新华区光明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荣琴 张先锋 王玉琦 王晓玲 陈向阳 苗晓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0-80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初中“六环节”课堂教学模式的探索</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1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六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宝丰县教育体育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广青 郭淑华 郭海伟 宋英照  谷俊晓</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1-80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英语教学巧用多媒体强化词汇记忆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 -09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秦弄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实验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庆玲 杜绍乐 孙英杰 杨红岩 陈莺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2-80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互联网的高中英语动态分层教学的实证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英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实验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晓萍 刘垒歌 张鹭 王咏心 秦弄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3-80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网络教研备课在教研中的有效运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小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一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党如潮 王力 陈凯 张晶   张延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4-80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语文教学中教师语言艺术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2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第十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晓兵 王增五 李真 许凤环 叶香荣</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5-80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中职计算机专业教学中初步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范玉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财经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会娟 姜艳 文艺平 何海玲 贾琼琼</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6-80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核心知识导图的高效课堂构建及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3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春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郏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旭锋 雷统帅 徐会利王真真 张利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7-81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中小学生学习素质发展现状、问题及其成因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姚瑞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郏县教育体育局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晓芹 魏红利 宋娇艳李银彩 赵慧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8-81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69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 xml:space="preserve">和雅教育”提升小学教师师德素养的实践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3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玉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卫东区明珠世纪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娟 李端阳 李军要 潘花颖 吴亚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699-81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自主阅读习惯的培养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2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师红晓</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娜娜 闫晓亚 买乐升 王兴保 张寸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0-81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薄弱高中英语高效课堂教学模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闫晓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买乐升 张寸丹 赵恒通 师红晓 崔珊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1-81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语文学习中积极心理形成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4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英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湛河区高阳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宁艳彩 张淑梅 杨海丽 苗广辉 张晓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2-81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英语课堂利用多媒体教学有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 -065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帅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高新区遵化店镇遵化店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梁彦钦 李巧娜 张盼 刘琳琳 王宴宴</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3-81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艺术高中英语校本课程开发实施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艳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第八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晓华 马世伟 赵龙 赵琼</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4-81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教育实验促进教师专业成长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2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英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梁玖华 张艳平 赵长存 钟淑凯 王继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5-81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学生良好行为习惯引导与培养方法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D-055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理渊</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十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夏荣华 杨雪琴 张彦霞 张雨</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6-82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美术手工课教学中存在的问题及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5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小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卫东区东环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晓菊 李丽 郑晓娟 丁桂珍  程贞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7-82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年级学生心理问题的预防与矫正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5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欢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卫东区东环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桂梅 孙艳芳 黄玲玲 苑亚姣 郭秋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8-82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0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有效开展教学反思的途径与方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94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侯珂</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山市第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艳帅 陈俊杰 王勤枝 张创新 付敏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09-82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用创意绘画引导幼儿心理健康成长的个案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岳瑞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平顶山市育才幼儿园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苑嫣 杨雪梅 郭跃平 陈欢欢 刘晓晴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0-82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语文课外阅读引领下的作文教学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62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俊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平顶第四十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占领 晋春平 于佳佳 唐华 朱艳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1-82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启明星”文化校本课程体系建设与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滨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w:t>
            </w:r>
            <w:r>
              <w:rPr>
                <w:rFonts w:cs="宋体;SimSun" w:ascii="宋体;SimSun" w:hAnsi="宋体;SimSun"/>
                <w:color w:val="000000"/>
                <w:kern w:val="0"/>
                <w:sz w:val="16"/>
                <w:szCs w:val="16"/>
              </w:rPr>
              <w:t>107</w:t>
            </w:r>
            <w:r>
              <w:rPr>
                <w:rFonts w:ascii="宋体;SimSun" w:hAnsi="宋体;SimSun" w:cs="宋体;SimSun"/>
                <w:color w:val="000000"/>
                <w:kern w:val="0"/>
                <w:sz w:val="16"/>
                <w:szCs w:val="16"/>
              </w:rPr>
              <w:t>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志义 于得平 王楠冰 安伟亮</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2-8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学校不同群体的领导力培养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海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俊峰 任军超 徐沛瑶 苗畬 段红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3-82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建小学青年教师专业素养的提升研究——以二七区兴华街第二小学为例</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0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远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莉 冯彩艳 马慧 贾梦笛 刘文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4-82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中学以书法课堂促进校园美育文化建设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0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旸</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教育科学研究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丹 张丽鲜 刘香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5-82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农村高中名著阅读课程化建设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4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富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荥阳市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向东 敬俊峰 王飞 郑晓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6-83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教师职业幸福指数提升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0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胡建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幸福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妍虹 李爽 程楠 张静 蔡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7-83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大班额下英语学习习惯的培养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1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慧</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幸福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宛兆红 郭彩凤 何滢 许文静 朱晓璐</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8-83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1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人教版语文教材初中国学课程开发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60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龙</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蔡县体育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双友 李世猛 杜彦红 李秋雁 钟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19-83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传统节日主题背景下幼儿亲社会行为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牟县百花路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瑞恋 李挺 刘喜梅 朱格品 朱振</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0-83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抓小学口语交际 促学生人际交往能力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3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万彩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牟县大孟镇曾庄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明月 褚丽琴 王庆立 张丽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1-83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分层教学”在高中英语教学中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4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庆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牟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新玲 闫莉  马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2-83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小组合作学习”理念下的英语语法课课堂教学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凤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牟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鲁晨茜 刘玲 任卫平 孙彦群</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3-83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优化网络教学环境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4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胜淼</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牟县第四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动妮 宋圣杰 赵方 王雯英 宋圣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4-83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小学美术课堂中关于创新精神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晓蕾</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牟县教育体育局</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程锋利 李萍 刘冰淼 徐学英 张英杰</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5-8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提高小学生课外阅读能力途径与方法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霍小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牟县青年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国伟 朱合琴 徐瑞敏 校园园 郭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6-84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高效课堂三部曲教学模式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6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玮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牟县东风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书玲 樊青霞 孟红强 刘建军 朱金灵</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7-84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生活的小学语文作文教学有效性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6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红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牟县新圃街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军勇 陈红玉 李伟利 冉红彦 贾新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8-84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2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留守儿童关爱机制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舒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二七区培育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武文静 刘娟娟 金晓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29-84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兴城区教师专业化成长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5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欢小志</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郑州市惠济区教学研究室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张秋红 江留根 聂爱荣 程红霞 李蓓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0-84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构建情智教育有效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小蔷</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金水区纬三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香萍 马艳枝 李巧莉 王晓晨</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1-84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高中体育社团运行与管理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3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玮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荥阳市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利华 吴乃罡 司建勇 王焕 吴华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2-84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初中教学，对“美学”与“美育”深层对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彭广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四十八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军 孙青山 张喜来 禹铭冠 胡晓</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3-84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生学习行为与学业成绩的相关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殷小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w:t>
            </w:r>
            <w:r>
              <w:rPr>
                <w:rFonts w:cs="宋体;SimSun" w:ascii="宋体;SimSun" w:hAnsi="宋体;SimSun"/>
                <w:color w:val="000000"/>
                <w:kern w:val="0"/>
                <w:sz w:val="16"/>
                <w:szCs w:val="16"/>
              </w:rPr>
              <w:t>101</w:t>
            </w:r>
            <w:r>
              <w:rPr>
                <w:rFonts w:ascii="宋体;SimSun" w:hAnsi="宋体;SimSun" w:cs="宋体;SimSun"/>
                <w:color w:val="000000"/>
                <w:kern w:val="0"/>
                <w:sz w:val="16"/>
                <w:szCs w:val="16"/>
              </w:rPr>
              <w:t>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广权 赵红粉 武丹 乔占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4-84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依托区域联盟促进学前教育均衡发展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1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曹鹏举</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金水区纬五路第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连忠 段青珍 孙俊霞 郭敏 陈泽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5-85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初高中地理课程有效衔接的探究——以郑州市为例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0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继彪</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五十四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海鹏 陈改芝 李慧芳 牛旭亚 王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6-85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食育课程开发与实施的行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3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东晓</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巩义市教育科研培训中心</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迎霞 王亚婧 崔爱红    张晓金 宋晓燕</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7-85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历史校本课程渗透社会主义核心价值观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淑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巩义市第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寅歌 宗金林 徐彦玲 于江丽 史爱英</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8-85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3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合作学习中发展小学生发散思维的探索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6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孟焱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第一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淑娟 刘书娴 孟梅 万弘 曾献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39-85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综合实践案例开发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6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党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第三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常彩丽 刘道允 董松涛 翟玲芳 刘月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0-85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借助阅读提升议论文思辨能力的策略</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永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外国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华 梁莉莉 朱春华 黄宁 祝永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1-85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一起作业”在初中英语教学质量提升上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3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买要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登封市直属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银芳 冯金辉 王彩虹 张红丽 朱丽娜</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2-85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中学创客教育校本课程的开发与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燕</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七十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磊 张文丽 张志杰 金文阁 李阳 毋超铀</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3-86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家风教育资源与思想品德课程整合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7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中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六十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志娟 孙学娥 贾淑荣 冯波 王红彦</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4-86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学评一体化理念下的初中英语“听说课”课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3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梁西昌</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六十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莲花 郭兰 郭苏艳 王璐 张秀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5-86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立德树人的初中地理家国情怀教育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战勇</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滑县教育局教学研究室 </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慧杰 李如鹏 武继红 韩孟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6-86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词汇有效教学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4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武学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滑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学方 王保利 刘梅 刘永娜 盛淑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7-86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效课堂合作学习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4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于正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滑县白道口镇民寨中心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俊闯 王永刚 杨校防 董晓敏 郑国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8-86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4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初中数学课堂高效展示交流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黄俊广</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滑县老爷庙乡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国要 徐志姣 尚楠楠 都鹏飞 唐玉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49-86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滑县高中大班额条件下构建高效课堂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4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滑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祁崴 崔建锋 陈琳 王瑞娜 万芳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0-86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同课异构”对农村中小学教师专业成长的促进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5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朝彬</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滑县上官镇中心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齐建令 王广林 刘巧淑 蔡耀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1-86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历史校本课程开发与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姜晓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四十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史小艳 张勇 石毅 吕永亮 沈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2-87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效课堂在小学体育教学中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2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伟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中原区向阳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艳崇 周文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3-87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理念下的生物学核心概念的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2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卫红</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锐贤 贾新军 赵云龙 佟曼秋 冯玮玮</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4-87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艺术班数学课程设计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3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生海</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丹 肖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5-87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二次学习”的策略与实施</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8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芸</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秋玲 孙爱霞 潘靖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6-87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数学变式教学课堂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白文明 王丽 卫江燕 郭来鹏 程建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7-87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优化初中化学实验教学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8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赵楠 刘爱娜 王海 高萌 苏军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8-87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普通高中开设普职渗透课程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9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董慧蕴</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扶轮外国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汪豪浩 王志敏 何涛 庄若楠 余海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59-88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家庭教育指导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6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郅广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八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红军 李萍 李春梅 栗世娜 张丰珠</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0-88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建立生物多元化实践活动模式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3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睿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滕艳敏 刘庭善 薛国和 王红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1-88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英语课堂中“少教多学”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2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尚文灵</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军舰 建红梅 王永红 巩彩霞 李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2-88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生本环境中小学数学的评价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文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中原区伏牛路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琳霞 张燕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3-88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创客教育校本课程的开发与实施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4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乔健</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外国语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花安 刘楠 蒋伟华 宋艳峰 刘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4-88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生人生职业规划现状调查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7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樊书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七十四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倩 张彩琴 孟凡兵 李莹 黄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5-88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标引领下的中小学生乐队建设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淑颖 白郭瑞 宋大伟 司马骁帆 侯汉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6-88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教师职业幸福感的相关性研究及对策</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5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俊校</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轻工业学院附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勇 王彩霞 张锦辉 赵越 袁佩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7-88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整合常规教研与网络教研，构建小学英语教研共同体的探索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1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秀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贺华 冉慧霞 李备战 刘玉洁 张彦桥</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8-89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6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物教学高效课堂策略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44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珂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南阳市油田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蒋炳芳 沈彩虹 孙哲 岳华峰 王海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69-89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培育和践行社会主义核心价值观推进博雅教育</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庞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八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春梅 度建兵 晁霜杰 宋冬云 郑雅文</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0-89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保证农村高中生英语阅读量的研究实施</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4-JKGHC-037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桂荣</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封丘县第一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明涛 逯晓薇 王改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1-89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课程标准的九年级化学</w:t>
            </w:r>
            <w:r>
              <w:rPr>
                <w:rFonts w:cs="宋体;SimSun" w:ascii="宋体;SimSun" w:hAnsi="宋体;SimSun"/>
                <w:color w:val="000000"/>
                <w:kern w:val="0"/>
                <w:sz w:val="16"/>
                <w:szCs w:val="16"/>
              </w:rPr>
              <w:t>OAE</w:t>
            </w:r>
            <w:r>
              <w:rPr>
                <w:rFonts w:ascii="宋体;SimSun" w:hAnsi="宋体;SimSun" w:cs="宋体;SimSun"/>
                <w:color w:val="000000"/>
                <w:kern w:val="0"/>
                <w:sz w:val="16"/>
                <w:szCs w:val="16"/>
              </w:rPr>
              <w:t>学案设计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1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佳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五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明 庞献章 蒋燕晗 刘玲玲 严应旺</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2-89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态教育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4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蔡瑞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蒲公英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翟振东 刘超红 李广平 李莉 朱玲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3-89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学生主动参与课堂教学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6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红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县第三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凌凤 刘贵玲 孙秀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4-89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阶段英语思维习惯养成的培养策略</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9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国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海英 任朋娥 闫丰 赵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5-89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基于隶属度的模糊</w:t>
            </w:r>
            <w:r>
              <w:rPr>
                <w:rFonts w:cs="宋体;SimSun" w:ascii="宋体;SimSun" w:hAnsi="宋体;SimSun"/>
                <w:color w:val="000000"/>
                <w:kern w:val="0"/>
                <w:sz w:val="16"/>
                <w:szCs w:val="16"/>
              </w:rPr>
              <w:t>S-P</w:t>
            </w:r>
            <w:r>
              <w:rPr>
                <w:rFonts w:ascii="宋体;SimSun" w:hAnsi="宋体;SimSun" w:cs="宋体;SimSun"/>
                <w:color w:val="000000"/>
                <w:kern w:val="0"/>
                <w:sz w:val="16"/>
                <w:szCs w:val="16"/>
              </w:rPr>
              <w:t>表在数学测评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鑫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航空港经济综合实验区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贾玉凤 赵慧敏 罗凤莲 马伟玲 林瑞利</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6-89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幼儿园 区域活动的设置与指导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丽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登封市直属第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攀博 韩雅静 岳爱芳 张仙 杨颖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7-90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利用本土资源开展幼儿园主题活动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岳爱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登封市直属第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攀博 杨颖歌 景晓婷 雷亚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8-90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7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在化学教学中对“一四二”课堂教学模式的探索与实施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8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燕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理工学院附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凌淑娟 刘亚平 张莹莹 梁小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79-90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阶段单亲家庭学生教育策略案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2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汪真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七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方敏 胡志敏 张娜 时勇 时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0-90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学数学教学评价方式发展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5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韩子忠</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实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雷 李秋锋 吕涛 胡斌 孟志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1-90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数学小组合作学习存的问题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6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宏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实验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何西明 杨发勇 刘萌 丁秀月 房贻昆</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2-90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信公众平台在中学物理课程辅导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8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飞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洛阳市第四十八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来琰晖 付建立 孙少辉 李冰 吴龙坡</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3-90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培养小学生起良好倾听表达习惯的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2-JKGHBD-060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庞振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浚县卫溪街道办事处南关外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君 张素艳 路宪波 孙连英 郝素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4-90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分层阅读教学模式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8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邓俊成</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九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君 高聪慧 曲思琴 林雨 孙莉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5-91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英语情境语法教学模式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78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牛俊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九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海燕 付慧敏 曹荣 于廷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6-91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生自主阅读能力培养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4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姚艳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第八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玉雪 郑静怡 侯敏芝 李彩娟 苏曼</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7-91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息技术应用在初中英语教学中的实效性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瑞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第二实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亚娟 刘永辉 邵利亚  郭阿娜 杨万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8-91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8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课堂探究式学习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6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廷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第二实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于梦昕 焦高波 杨金叶 李海敏 张芳梅</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89-91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三学再教当堂练”课堂教学模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6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菊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第三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占辉 赵娟丽 李珍珍 杨秋娟 张书锋</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0-91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品雅教育的实践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6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周铁锋</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第三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蔡凯红 刘涛 李鑫 李晨华 刘晓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1-91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小学英语个性化作业的设计与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_JKGHB-087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若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潇 常明茹 田爱琴 王亚娟 杨华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2-91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实施过程中优化化学实验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5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爱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瑞层 荆占武 许晓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3-92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四环探构”模式在高中小说阅读教学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7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晓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氏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亚飞 王克立 杨文献 刘景阁 张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4-92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信息技术环境下“先学后教”新型教学模式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7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建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氏县横涧乡第二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旭峰 何淑燕 鲁麦荣 李瑗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5-92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语文课内外阅读衔接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7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淑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氏县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孙红 张晓粉 杨怡 侯娟 王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6-92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促进学生数学活动经验积累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7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朱邦群</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氏县育才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黎超 张国鹏 王万青 陈玲 杨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7-92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区域活动中关于材料投放及实践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8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上官东丽</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渑池县实验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代青云 王玉梅 张景珍 茹玉 李敏</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8-92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9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小学艺术特色教育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B-088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苏建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湖滨区会兴中心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引贤 师莉华 郭纽丽 王雪艳 刘若颖</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799-92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以微型日记为载体的小学作文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8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宋会婷</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第二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虹 贺钢琴 曹玉萍 白书倢 吉娇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0-927</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生物教学加强环保教育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8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坤</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第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白亚非 李广柱 卫江辉 孟辉媛 施相丽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1-92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数学课堂个性化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8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瑞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第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王华 闫丽 单晓霞 马新霞 员娜娜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2-92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初中历史课堂情境创设有效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8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慧卿</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第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静 杨美霞 邓艳丽 张玉娟 高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3-93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数学“主线式”课堂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伟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景 赵建平 聂军红 贺华 张妙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4-93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生弘扬中华传统美德行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任淑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陕州区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金鸽 李百超 员梦迪 闫舒展 刘亚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5-93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一学生数学厌学原因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9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润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陕州区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永生 段官平 李敏敏 段晶 殷雪</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6-934</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小学语文课堂教学细节中存在问题的应对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 -JKGHB-089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红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陕州区教师进修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余书伟 杨爱萍 郭玉红 刘松梅 上官彦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7-93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艺术特色学校国家课程校本化的开发与实施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余署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实验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吉安 高插军 茹伟民 王元军 冯芳</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8-93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0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简易英文名著在初中英语教学中的应用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9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拂晓</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唐秋雯 张晶晶 辛琳 奚磊 白予莲</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09-93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综合实践课程特色资源的开发之校本课程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9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建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外国语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宝林 张莉莉 李卫民 李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0-93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在生物社团活动中培养学生的生物学素养</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波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阳光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佳 陈永芝 许磊 于飞飞 柴玉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1-939</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微课在农村小学教学中的应用探索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9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秋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育才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牛雪梅 李侠 梁明琳 刘红宇 陈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2-940</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趣味物理》校本教材开发与教学实践融合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0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山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义马市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银涛 王春芳 王洪军 段淑娜 方艳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3-94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实施“有效多样化”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8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潘保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外国语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萍 杨晓燕 朱武亮 杜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4-94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家校合作教育的现状及其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小云</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交口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亚平 杜宝莲 杨儒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5-94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群文阅读与写作创新结合的教学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9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齐苏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陕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丽 慕小静 荆苏琴 武建霞 李海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6-94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物理男女生学习差异及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9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新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氏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郜俊峰 吕海娇 潘明 周飞龙 范明磊 </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7-94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初中英语非书面作业布置与落实”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9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杨红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氏县基础教育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段建芳 莫丽娜 郭琳丽 屈永芳 姬东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8-94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1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城乡一体化背景下英语社团组织和考评的探索与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9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占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陕州区第一初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田青林 张娟丽 张喜娜 郭淑娟 赵治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19-94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职生常见心理问题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49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马革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陕州区中等专业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吕艳婷 聂红云 赵虹 贾海燕 程娟</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0-94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历史课堂“先学后教，自主与合作探究”教学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0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辉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安平 赵赞亮 彭程程 李晔</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1-951</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在农村中学推行电子备课模式的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0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宏博</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基础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斌 李海锋 李江波 李占龙 杜秀珍 张永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2-95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强化乡土地理调查，提升学生地理素养</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0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新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许晓伟 魏延伟 李海涛 刘东东 刘战举</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3-95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校园网络语言与流行语教育价值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0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峰建</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义马市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徐利军 张遂涛 王菊梅 马玲玲 张静</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4-95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小学教育科研对教师专业化发展的作用</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50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郭艳芳</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渑池县教研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灵珍 谢园 狄青伟 刘风婷</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5-955</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关于高中物理“三维五环”教学模式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0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民选</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陕州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兆学 李学良 田红凯 郑发亮 张晓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6-95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义务教育课程标准实验教科书》与《义务教育教科书》的对比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1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亚萍</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外国语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魏巍 杨冬萍 牛卫霞 王亚珍 郭亚亚</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7-96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教材外文言文主题性阅读教学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1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赵秀梅</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三门峡市外国语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孔维娜 唐三红</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8-96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2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生生互动教学模式在高中英语课堂中的应用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13</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卫常青</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卢氏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袁英玉 潘磊 赵晓阳 孟雪 刘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29-962</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养成教育评价激励机制和方式方法多元化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112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贺会霞</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选革 贠小丽 李国华 李占辉</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0-963</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w:t>
            </w:r>
            <w:r>
              <w:rPr>
                <w:rFonts w:ascii="宋体;SimSun" w:hAnsi="宋体;SimSun" w:cs="宋体;SimSun"/>
                <w:color w:val="000000"/>
                <w:kern w:val="0"/>
                <w:sz w:val="16"/>
                <w:szCs w:val="16"/>
              </w:rPr>
              <w:t>国文化”特色课程的开发和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86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樊国方</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灵宝市第四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照辉 李建国 李月琴 郭亚红 马晓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1-96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学历证书与职业资格证书对接存在的问题及对策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ZD-003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真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成人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樊丽 邢飞红 高喜波 刘锦瑞</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2-96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 xml:space="preserve">幼儿园足球活动游戏化的实践研究 </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52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海建利</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郑东新区普惠路第一幼儿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欢欢 李爱珍 卞丽 杨清文 庞然</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3-968</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中等职业学校“双师型”培训基地建设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425</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白冰</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职业技术教育教学研究室</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崔自杰 张凌杰 付玉丽 张军锋 刘彬</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4-969</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古代诗歌鉴赏》校本课程的开发与教学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11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项仁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州市第十九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卫国 丰珂 彭得发 岳福仁 李宁奎</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5-M01</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6</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语文阅读教学中学生自主学习能力培养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89</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葛红敏</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确山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溢 肖伟锋 秦书恒 李慧 许永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6-732</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7</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数学大班额教学合作策略的实践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78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爱伟</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濮阳经济技术开发区实验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洪杰 鲁彩琴 王继红 王瑞芳 何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7-33</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8</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根据农村学情构建高效课堂的研究——以修武县王屯乡黄村小学为例</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A-0138</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思明</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焦作市实验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巧红 罗娉 刘文君 和路平 郭玉珍</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8-277</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39</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背景下传统教学方式的继承与发展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YB-0837</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丁明涛</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临颍县北街学校</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璐丹 孙彩芬 薛洁 张颍芝 冯磊</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39-330</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40</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下中学物理“愉快教育”探索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0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运宝</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西平县杨庄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陈学峰 耿东辉 豆翠云</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40-734</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41</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高中文科数学课堂有效性的探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070</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王中仁</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沈丘县第一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张熠 杨瑞华 王盼盼 王一帆 张培培</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41-768</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42</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小学低年级趣味识字教学策略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1164</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刘宝莲</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永城市第五小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卞红艳 万丽 姚艳丽 代亚真 赵丽</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42-856</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43</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新课程下高中物理学科能力发展与培养策略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5-JKGHYB-0162</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郑丙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河南省实验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吴权锋 唐宏 金宝库</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43-875</w:t>
            </w:r>
          </w:p>
        </w:tc>
      </w:tr>
      <w:tr>
        <w:trPr>
          <w:trHeight w:val="42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44</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农村高中英语课堂小组合作学习中词汇教学的研究</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6-JKGHB-0941</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一般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同远</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桐柏县实验高中</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薛东英 罗正林 邢秀菊 王先进</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44-456</w:t>
            </w:r>
          </w:p>
        </w:tc>
      </w:tr>
      <w:tr>
        <w:trPr>
          <w:trHeight w:val="270" w:hRule="atLeast"/>
        </w:trPr>
        <w:tc>
          <w:tcPr>
            <w:tcW w:w="52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845</w:t>
            </w:r>
          </w:p>
        </w:tc>
        <w:tc>
          <w:tcPr>
            <w:tcW w:w="32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特色高中课堂教学模式的探讨与实践</w:t>
            </w:r>
          </w:p>
        </w:tc>
        <w:tc>
          <w:tcPr>
            <w:tcW w:w="15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3-JKGHB-0136</w:t>
            </w:r>
          </w:p>
        </w:tc>
        <w:tc>
          <w:tcPr>
            <w:tcW w:w="87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重点课题</w:t>
            </w:r>
          </w:p>
        </w:tc>
        <w:tc>
          <w:tcPr>
            <w:tcW w:w="7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毕乐武</w:t>
            </w:r>
          </w:p>
        </w:tc>
        <w:tc>
          <w:tcPr>
            <w:tcW w:w="226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信阳高级中学</w:t>
            </w:r>
          </w:p>
        </w:tc>
        <w:tc>
          <w:tcPr>
            <w:tcW w:w="365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ascii="宋体;SimSun" w:hAnsi="宋体;SimSun" w:cs="宋体;SimSun"/>
                <w:color w:val="000000"/>
                <w:kern w:val="0"/>
                <w:sz w:val="16"/>
                <w:szCs w:val="16"/>
              </w:rPr>
              <w:t>李俐 朱云 何凡 杨青山 张斌</w:t>
            </w:r>
          </w:p>
        </w:tc>
        <w:tc>
          <w:tcPr>
            <w:tcW w:w="15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2017-GH-845-580</w:t>
            </w:r>
          </w:p>
        </w:tc>
      </w:tr>
    </w:tbl>
    <w:p>
      <w:pPr>
        <w:pStyle w:val="Normal"/>
        <w:jc w:val="center"/>
        <w:rPr>
          <w:rFonts w:ascii="宋体;SimSun" w:hAnsi="宋体;SimSun" w:cs="宋体;SimSun"/>
          <w:bCs/>
          <w:kern w:val="0"/>
        </w:rPr>
      </w:pPr>
      <w:r>
        <w:rPr>
          <w:rFonts w:cs="宋体;SimSun" w:ascii="宋体;SimSun" w:hAnsi="宋体;SimSun"/>
          <w:bCs/>
          <w:kern w:val="0"/>
        </w:rPr>
      </w:r>
    </w:p>
    <w:p>
      <w:pPr>
        <w:pStyle w:val="Normal"/>
        <w:rPr>
          <w:rFonts w:ascii="宋体;SimSun" w:hAnsi="宋体;SimSun" w:cs="宋体;SimSun"/>
          <w:bCs/>
          <w:kern w:val="0"/>
        </w:rPr>
      </w:pPr>
      <w:r>
        <w:rPr>
          <w:rFonts w:cs="宋体;SimSun" w:ascii="宋体;SimSun" w:hAnsi="宋体;SimSun"/>
          <w:bCs/>
          <w:kern w:val="0"/>
        </w:rPr>
      </w:r>
    </w:p>
    <w:p>
      <w:pPr>
        <w:pStyle w:val="Normal"/>
        <w:jc w:val="center"/>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rFonts w:ascii="Times New Roman" w:hAnsi="Times New Roman" w:cs="Times New Roman"/>
      <w:kern w:val="2"/>
      <w:sz w:val="18"/>
      <w:szCs w:val="18"/>
    </w:rPr>
  </w:style>
  <w:style w:type="character" w:styleId="Font11">
    <w:name w:val="font11"/>
    <w:qFormat/>
    <w:rPr>
      <w:rFonts w:ascii="宋体;SimSun" w:hAnsi="宋体;SimSun" w:eastAsia="宋体;SimSun" w:cs="宋体;SimSun"/>
      <w:color w:val="000000"/>
      <w:sz w:val="24"/>
      <w:u w:val="none"/>
    </w:rPr>
  </w:style>
  <w:style w:type="character" w:styleId="StrongEmphasis">
    <w:name w:val="Strong"/>
    <w:basedOn w:val="Style14"/>
    <w:qFormat/>
    <w:rPr>
      <w:rFonts w:cs="Times New Roman"/>
      <w:b/>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tLeast" w:line="360"/>
      <w:jc w:val="left"/>
    </w:pPr>
    <w:rPr>
      <w:rFonts w:ascii="Arial" w:hAnsi="Arial" w:cs="Arial"/>
      <w:kern w:val="0"/>
      <w:szCs w:val="21"/>
    </w:rPr>
  </w:style>
  <w:style w:type="paragraph" w:styleId="Style15">
    <w:name w:val="批注框文本"/>
    <w:basedOn w:val="Normal"/>
    <w:qFormat/>
    <w:pPr/>
    <w:rPr>
      <w:rFonts w:ascii="Times New Roman" w:hAnsi="Times New Roman" w:cs="Times New Roman"/>
      <w:sz w:val="18"/>
      <w:szCs w:val="18"/>
    </w:rPr>
  </w:style>
  <w:style w:type="paragraph" w:styleId="ListParagraph">
    <w:name w:val="List Paragraph"/>
    <w:basedOn w:val="Normal"/>
    <w:qFormat/>
    <w:pPr>
      <w:ind w:firstLine="420"/>
    </w:pPr>
    <w:rPr>
      <w:rFonts w:ascii="Times New Roman" w:hAnsi="Times New Roman" w:cs="Times New Roman"/>
      <w:szCs w:val="24"/>
    </w:rPr>
  </w:style>
  <w:style w:type="paragraph" w:styleId="Msolistparagraph">
    <w:name w:val="msolistparagraph"/>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1:25:00Z</dcterms:created>
  <dc:creator>mcen</dc:creator>
  <dc:description/>
  <cp:keywords/>
  <dc:language>en-US</dc:language>
  <cp:lastModifiedBy>mcen</cp:lastModifiedBy>
  <dcterms:modified xsi:type="dcterms:W3CDTF">2017-09-20T01:23:00Z</dcterms:modified>
  <cp:revision>22</cp:revision>
  <dc:subject/>
  <dc:title/>
</cp:coreProperties>
</file>